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ins w:id="0" w:author="Tuomainen Mika" w:date="2014-03-03T08:43:00Z">
        <w:r>
          <w:rPr/>
          <w:fldChar w:fldCharType="begin"/>
        </w:r>
        <w:r>
          <w:rPr/>
          <w:instrText xml:space="preserve"> DOCPROPERTY "Versio"</w:instrText>
        </w:r>
        <w:r>
          <w:rPr/>
          <w:fldChar w:fldCharType="separate"/>
        </w:r>
        <w:r>
          <w:rPr/>
          <w:t>1.96</w:t>
        </w:r>
        <w:r>
          <w:rPr/>
          <w:fldChar w:fldCharType="end"/>
        </w:r>
      </w:ins>
      <w:del w:id="1" w:author="Tuomainen Mika" w:date="2014-03-03T08:42:00Z">
        <w:r>
          <w:rPr/>
          <w:delText>1.95</w:delText>
        </w:r>
      </w:del>
    </w:p>
    <w:p>
      <w:pPr>
        <w:pStyle w:val="Normal"/>
        <w:jc w:val="center"/>
        <w:rPr>
          <w:del w:id="4" w:author="Tuomainen Mika" w:date="2014-03-03T08:43:00Z"/>
        </w:rPr>
      </w:pPr>
      <w:ins w:id="2" w:author="Tuomainen Mika" w:date="2014-03-03T08:43:00Z">
        <w:r>
          <w:rPr/>
          <w:fldChar w:fldCharType="begin"/>
        </w:r>
        <w:r>
          <w:rPr/>
          <w:instrText xml:space="preserve"> DOCPROPERTY "VersioPvm"</w:instrText>
        </w:r>
        <w:r>
          <w:rPr/>
          <w:fldChar w:fldCharType="separate"/>
        </w:r>
        <w:r>
          <w:rPr/>
          <w:t>3.3.2014</w:t>
        </w:r>
        <w:r>
          <w:rPr/>
          <w:fldChar w:fldCharType="end"/>
        </w:r>
      </w:ins>
      <w:del w:id="3" w:author="Tuomainen Mika" w:date="2014-03-03T08:43:00Z">
        <w:r>
          <w:rPr/>
          <w:delText>19.12.2013</w:delText>
        </w:r>
      </w:del>
    </w:p>
    <w:p>
      <w:pPr>
        <w:pStyle w:val="Normal"/>
        <w:jc w:val="center"/>
        <w:rPr/>
      </w:pPr>
      <w:r>
        <w:rPr/>
      </w:r>
    </w:p>
    <w:p>
      <w:pPr>
        <w:pStyle w:val="Normal"/>
        <w:jc w:val="center"/>
        <w:rPr>
          <w:sz w:val="32"/>
          <w:szCs w:val="32"/>
        </w:rPr>
      </w:pPr>
      <w:r>
        <w:rPr>
          <w:sz w:val="32"/>
          <w:szCs w:val="32"/>
        </w:rPr>
        <w:t xml:space="preserve">OID: </w:t>
      </w:r>
      <w:ins w:id="5" w:author="Tuomainen Mika" w:date="2014-03-03T08:44:00Z">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ins>
      <w:del w:id="6" w:author="Tuomainen Mika" w:date="2014-03-03T08:43:00Z">
        <w:r>
          <w:rPr>
            <w:sz w:val="32"/>
            <w:szCs w:val="32"/>
          </w:rPr>
          <w:delText>1.2.246.777.11.2013.19</w:delText>
        </w:r>
      </w:del>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7" w:author="Tuomainen Mika" w:date="2014-01-17T10:39:00Z">
              <w:r>
                <w:rPr/>
                <w:t>1.96</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4-03-03T08:45:00Z">
              <w:r>
                <w:rPr/>
                <w:t>3</w:t>
              </w:r>
            </w:ins>
            <w:ins w:id="9" w:author="Tuomainen Mika" w:date="2014-01-17T10:39:00Z">
              <w:r>
                <w:rPr/>
                <w:t>.</w:t>
              </w:r>
            </w:ins>
            <w:ins w:id="10" w:author="Tuomainen Mika" w:date="2014-03-03T08:45:00Z">
              <w:r>
                <w:rPr/>
                <w:t>3</w:t>
              </w:r>
            </w:ins>
            <w:ins w:id="11" w:author="Tuomainen Mika" w:date="2014-01-17T10:39:00Z">
              <w:r>
                <w:rPr/>
                <w:t>.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12" w:author="Tuomainen Mika" w:date="2014-01-17T10:40: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Tuomainen Mika" w:date="2014-01-17T10:40:00Z"/>
              </w:rPr>
            </w:pPr>
            <w:ins w:id="13" w:author="Tuomainen Mika" w:date="2014-01-17T10:40:00Z">
              <w:r>
                <w:rPr/>
                <w:t>Huomioitu hetun käyttö rekisterin tarkenteena seuraavissa kohdin:</w:t>
              </w:r>
            </w:ins>
          </w:p>
          <w:p>
            <w:pPr>
              <w:pStyle w:val="Normal"/>
              <w:numPr>
                <w:ilvl w:val="1"/>
                <w:numId w:val="2"/>
              </w:numPr>
              <w:rPr>
                <w:ins w:id="18" w:author="Tuomainen Mika" w:date="2014-01-17T12:36:00Z"/>
              </w:rPr>
            </w:pPr>
            <w:ins w:id="15" w:author="Tuomainen Mika" w:date="2014-01-17T12:36:00Z">
              <w:r>
                <w:rPr/>
                <w:t xml:space="preserve">kpl 8.1.1 </w:t>
              </w:r>
            </w:ins>
            <w:ins w:id="16" w:author="Tuomainen Mika" w:date="2014-01-17T12:38:00Z">
              <w:r>
                <w:rPr/>
                <w:t xml:space="preserve">ja kpl 8.1.2 </w:t>
              </w:r>
            </w:ins>
            <w:ins w:id="17" w:author="Tuomainen Mika" w:date="2014-01-17T12:36:00Z">
              <w:r>
                <w:rPr/>
                <w:t>sanomatyyppien kentissä  "Asiakirjan (potilas)rekisteritarkenne" ja "Asiakirjan potilasrekisteritarkenteen nimi" henkilötunnuksen käyttömahdollisuus y-tunnuksen lisäksi</w:t>
              </w:r>
            </w:ins>
          </w:p>
          <w:p>
            <w:pPr>
              <w:pStyle w:val="Normal"/>
              <w:rPr>
                <w:ins w:id="20" w:author="Tuomainen Mika" w:date="2014-01-17T12:36:00Z"/>
              </w:rPr>
            </w:pPr>
            <w:ins w:id="19" w:author="Tuomainen Mika" w:date="2014-01-17T12:36:00Z">
              <w:r>
                <w:rPr/>
              </w:r>
            </w:ins>
          </w:p>
          <w:p>
            <w:pPr>
              <w:pStyle w:val="Normal"/>
              <w:rPr>
                <w:ins w:id="22" w:author="Tuomainen Mika" w:date="2014-03-03T09:07:00Z"/>
              </w:rPr>
            </w:pPr>
            <w:ins w:id="21" w:author="Tuomainen Mika" w:date="2014-03-03T09:07:00Z">
              <w:r>
                <w:rPr/>
                <w:t>Lisätty lukuun 6.1 Palvelupyynnöt taulukkoon 4:</w:t>
              </w:r>
            </w:ins>
          </w:p>
          <w:p>
            <w:pPr>
              <w:pStyle w:val="Normal"/>
              <w:numPr>
                <w:ilvl w:val="1"/>
                <w:numId w:val="2"/>
              </w:numPr>
              <w:rPr>
                <w:ins w:id="25" w:author="Tuomainen Mika" w:date="2014-03-03T09:07:00Z"/>
              </w:rPr>
            </w:pPr>
            <w:ins w:id="23" w:author="Tuomainen Mika" w:date="2014-03-03T09:07:00Z">
              <w:r>
                <w:rPr/>
                <w:t>ostopalveluihin liittyvät uudet palvelupyynnöt</w:t>
              </w:r>
            </w:ins>
            <w:ins w:id="24" w:author="Tuomainen Mika" w:date="2014-03-03T09:10:00Z">
              <w:r>
                <w:rPr/>
                <w:t xml:space="preserve"> PP38, PP39, PP12, PP15, PP13, PP16</w:t>
              </w:r>
            </w:ins>
          </w:p>
          <w:p>
            <w:pPr>
              <w:pStyle w:val="Normal"/>
              <w:numPr>
                <w:ilvl w:val="1"/>
                <w:numId w:val="2"/>
              </w:numPr>
              <w:rPr>
                <w:ins w:id="27" w:author="Tuomainen Mika" w:date="2014-03-03T09:07:00Z"/>
              </w:rPr>
            </w:pPr>
            <w:ins w:id="26" w:author="Tuomainen Mika" w:date="2014-03-03T09:07:00Z">
              <w:r>
                <w:rPr/>
                <w:t>uusi sarake Ostopalvelun valtuutusta varten</w:t>
              </w:r>
            </w:ins>
          </w:p>
          <w:p>
            <w:pPr>
              <w:pStyle w:val="Normal"/>
              <w:numPr>
                <w:ilvl w:val="1"/>
                <w:numId w:val="2"/>
              </w:numPr>
              <w:rPr>
                <w:ins w:id="30" w:author="Tuomainen Mika" w:date="2014-03-03T09:09:00Z"/>
              </w:rPr>
            </w:pPr>
            <w:ins w:id="28" w:author="Tuomainen Mika" w:date="2014-03-03T09:07:00Z">
              <w:r>
                <w:rPr/>
                <w:t>uudet ostopalveluihin liittyvät hakuehd</w:t>
              </w:r>
            </w:ins>
            <w:ins w:id="29" w:author="Tuomainen Mika" w:date="2014-03-03T09:09:00Z">
              <w:r>
                <w:rPr/>
                <w:t>ot 5-8</w:t>
              </w:r>
            </w:ins>
          </w:p>
          <w:p>
            <w:pPr>
              <w:pStyle w:val="Normal"/>
              <w:numPr>
                <w:ilvl w:val="1"/>
                <w:numId w:val="2"/>
              </w:numPr>
              <w:rPr>
                <w:ins w:id="35" w:author="Tuomainen Mika" w:date="2014-03-04T12:44:00Z"/>
              </w:rPr>
            </w:pPr>
            <w:ins w:id="31" w:author="Tuomainen Mika" w:date="2014-03-03T09:09:00Z">
              <w:r>
                <w:rPr/>
                <w:t>PP32:ll</w:t>
              </w:r>
            </w:ins>
            <w:ins w:id="32" w:author="Tuomainen Mika" w:date="2014-03-03T12:53:00Z">
              <w:r>
                <w:rPr/>
                <w:t>e</w:t>
              </w:r>
            </w:ins>
            <w:ins w:id="33" w:author="Tuomainen Mika" w:date="2014-03-03T09:10:00Z">
              <w:r>
                <w:rPr/>
                <w:t xml:space="preserve"> </w:t>
              </w:r>
            </w:ins>
            <w:ins w:id="34" w:author="Tuomainen Mika" w:date="2014-03-03T12:53:00Z">
              <w:r>
                <w:rPr/>
                <w:t>sallittu ostopalvelun valtuutuksen arkistointi</w:t>
              </w:r>
            </w:ins>
          </w:p>
          <w:p>
            <w:pPr>
              <w:pStyle w:val="Normal"/>
              <w:rPr>
                <w:ins w:id="37" w:author="Tuomainen Mika" w:date="2014-03-04T12:57:00Z"/>
              </w:rPr>
            </w:pPr>
            <w:ins w:id="36" w:author="Tuomainen Mika" w:date="2014-03-04T12:57:00Z">
              <w:r>
                <w:rPr/>
              </w:r>
            </w:ins>
          </w:p>
          <w:p>
            <w:pPr>
              <w:pStyle w:val="Normal"/>
              <w:rPr>
                <w:ins w:id="39" w:author="Tuomainen Mika" w:date="2014-03-04T12:44:00Z"/>
              </w:rPr>
            </w:pPr>
            <w:ins w:id="38" w:author="Tuomainen Mika" w:date="2014-03-04T12:57:00Z">
              <w:r>
                <w:rPr/>
                <w:t>Luku 6.2:</w:t>
              </w:r>
            </w:ins>
          </w:p>
          <w:p>
            <w:pPr>
              <w:pStyle w:val="Normal"/>
              <w:numPr>
                <w:ilvl w:val="1"/>
                <w:numId w:val="2"/>
              </w:numPr>
              <w:rPr>
                <w:ins w:id="42" w:author="Tuomainen Mika" w:date="2014-03-04T12:56:00Z"/>
              </w:rPr>
            </w:pPr>
            <w:ins w:id="40" w:author="Tuomainen Mika" w:date="2014-03-04T12:44:00Z">
              <w:r>
                <w:rPr/>
                <w:t>Lisätty kpl 6.2.10 Ostopalvelun valtuutus</w:t>
              </w:r>
            </w:ins>
            <w:ins w:id="41" w:author="Tuomainen Mika" w:date="2014-03-04T12:56:00Z">
              <w:r>
                <w:rPr/>
                <w:t>.</w:t>
              </w:r>
            </w:ins>
          </w:p>
          <w:p>
            <w:pPr>
              <w:pStyle w:val="Normal"/>
              <w:numPr>
                <w:ilvl w:val="1"/>
                <w:numId w:val="2"/>
              </w:numPr>
              <w:rPr>
                <w:ins w:id="47" w:author="Tuomainen Mika" w:date="2014-03-04T13:00:00Z"/>
              </w:rPr>
            </w:pPr>
            <w:ins w:id="43" w:author="Tuomainen Mika" w:date="2014-03-04T12:56:00Z">
              <w:r>
                <w:rPr/>
                <w:t>Päivitetty tieto "löytyy THL</w:t>
              </w:r>
            </w:ins>
            <w:ins w:id="44" w:author="Tuomainen Mika" w:date="2014-03-04T12:58:00Z">
              <w:r>
                <w:rPr/>
                <w:t>:n</w:t>
              </w:r>
            </w:ins>
            <w:ins w:id="45" w:author="Tuomainen Mika" w:date="2014-03-04T12:56:00Z">
              <w:r>
                <w:rPr/>
                <w:t xml:space="preserve"> koodistopalvelimelta" niihin asiakirjarakenteisiin</w:t>
              </w:r>
            </w:ins>
            <w:ins w:id="46" w:author="Tuomainen Mika" w:date="2014-03-04T12:58:00Z">
              <w:r>
                <w:rPr/>
                <w:t>, jotka ovat koodistopalvelimella</w:t>
              </w:r>
            </w:ins>
          </w:p>
          <w:p>
            <w:pPr>
              <w:pStyle w:val="Normal"/>
              <w:ind w:left="360" w:hanging="0"/>
              <w:rPr>
                <w:ins w:id="49" w:author="Tuomainen Mika" w:date="2014-03-04T13:00:00Z"/>
              </w:rPr>
            </w:pPr>
            <w:ins w:id="48" w:author="Tuomainen Mika" w:date="2014-03-04T13:00:00Z">
              <w:r>
                <w:rPr/>
              </w:r>
            </w:ins>
          </w:p>
          <w:p>
            <w:pPr>
              <w:pStyle w:val="Normal"/>
              <w:rPr>
                <w:ins w:id="51" w:author="Tuomainen Mika" w:date="2014-03-04T13:00:00Z"/>
              </w:rPr>
            </w:pPr>
            <w:ins w:id="50" w:author="Tuomainen Mika" w:date="2014-03-04T13:00:00Z">
              <w:r>
                <w:rPr/>
                <w:t>Luku 7.2 eArkiston kontrollikehykset</w:t>
              </w:r>
            </w:ins>
          </w:p>
          <w:p>
            <w:pPr>
              <w:pStyle w:val="Normal"/>
              <w:numPr>
                <w:ilvl w:val="1"/>
                <w:numId w:val="2"/>
              </w:numPr>
              <w:rPr>
                <w:ins w:id="53" w:author="Tuomainen Mika" w:date="2014-03-04T13:00:00Z"/>
              </w:rPr>
            </w:pPr>
            <w:ins w:id="52" w:author="Tuomainen Mika" w:date="2014-03-04T13:00:00Z">
              <w:r>
                <w:rPr/>
                <w:t>reasonCodeen ostopalveluihin liittyvien palvelupyyntöjen lisääminen Palautettavien tietojen kattavuus kohtaan</w:t>
              </w:r>
            </w:ins>
          </w:p>
          <w:p>
            <w:pPr>
              <w:pStyle w:val="Normal"/>
              <w:numPr>
                <w:ilvl w:val="1"/>
                <w:numId w:val="2"/>
              </w:numPr>
              <w:rPr>
                <w:ins w:id="55" w:author="Tuomainen Mika" w:date="2014-03-04T13:02:00Z"/>
              </w:rPr>
            </w:pPr>
            <w:ins w:id="54" w:author="Tuomainen Mika" w:date="2014-03-04T13:02:00Z">
              <w:r>
                <w:rPr/>
                <w:t>authorOrPerformeriin ostopalveluihin liittyvien palvelupyyntöjen lisääminen ammattihenkilön nimen esittämiseen luovutuksessa</w:t>
              </w:r>
            </w:ins>
          </w:p>
          <w:p>
            <w:pPr>
              <w:pStyle w:val="Normal"/>
              <w:numPr>
                <w:ilvl w:val="1"/>
                <w:numId w:val="2"/>
              </w:numPr>
              <w:rPr>
                <w:ins w:id="57" w:author="Tuomainen Mika" w:date="2014-03-04T13:20:00Z"/>
              </w:rPr>
            </w:pPr>
            <w:ins w:id="56" w:author="Tuomainen Mika" w:date="2014-03-04T13:02:00Z">
              <w:r>
                <w:rPr/>
                <w:t>erityisen syyn ilmoittamiskohtaan lisätty hoitosuhteen varmentamisen vaativat PP12, PP15 sekä PP13 ja PP16.</w:t>
              </w:r>
            </w:ins>
          </w:p>
          <w:p>
            <w:pPr>
              <w:pStyle w:val="Normal"/>
              <w:rPr>
                <w:ins w:id="59" w:author="Tuomainen Mika" w:date="2014-03-04T13:20:00Z"/>
              </w:rPr>
            </w:pPr>
            <w:ins w:id="58" w:author="Tuomainen Mika" w:date="2014-03-04T13:20:00Z">
              <w:r>
                <w:rPr/>
              </w:r>
            </w:ins>
          </w:p>
          <w:p>
            <w:pPr>
              <w:pStyle w:val="Normal"/>
              <w:rPr>
                <w:ins w:id="65" w:author="Tuomainen Mika" w:date="2014-03-04T13:20:00Z"/>
              </w:rPr>
            </w:pPr>
            <w:ins w:id="60" w:author="Tuomainen Mika" w:date="2014-03-04T13:20:00Z">
              <w:r>
                <w:rPr/>
                <w:t>Luku 8.1.1</w:t>
              </w:r>
            </w:ins>
            <w:ins w:id="61" w:author="Tuomainen Mika" w:date="2014-03-04T13:22:00Z">
              <w:r>
                <w:rPr/>
                <w:t xml:space="preserve"> ja 8.1.2</w:t>
              </w:r>
            </w:ins>
            <w:ins w:id="62" w:author="Tuomainen Mika" w:date="2014-03-04T13:20:00Z">
              <w:r>
                <w:rPr/>
                <w:t xml:space="preserve"> sanomatyyp</w:t>
              </w:r>
            </w:ins>
            <w:ins w:id="63" w:author="Tuomainen Mika" w:date="2014-03-04T13:22:00Z">
              <w:r>
                <w:rPr/>
                <w:t>pie</w:t>
              </w:r>
            </w:ins>
            <w:ins w:id="64" w:author="Tuomainen Mika" w:date="2014-03-04T13:20:00Z">
              <w:r>
                <w:rPr/>
                <w:t>n tiedot:</w:t>
              </w:r>
            </w:ins>
          </w:p>
          <w:p>
            <w:pPr>
              <w:pStyle w:val="Normal"/>
              <w:numPr>
                <w:ilvl w:val="1"/>
                <w:numId w:val="2"/>
              </w:numPr>
              <w:rPr>
                <w:ins w:id="76" w:author="Tuomainen Mika" w:date="2014-03-04T13:26:00Z"/>
              </w:rPr>
            </w:pPr>
            <w:ins w:id="66" w:author="Tuomainen Mika" w:date="2014-03-04T13:26:00Z">
              <w:r>
                <w:rPr/>
                <w:t xml:space="preserve">kenttiin </w:t>
              </w:r>
            </w:ins>
            <w:ins w:id="67" w:author="Tuomainen Mika" w:date="2014-03-04T13:20:00Z">
              <w:r>
                <w:rPr/>
                <w:t>clinicalDocument.effectiveTime</w:t>
              </w:r>
            </w:ins>
            <w:ins w:id="68" w:author="Tuomainen Mika" w:date="2014-03-04T13:26:00Z">
              <w:r>
                <w:rPr/>
                <w:t>, HL7fi:localHeader</w:t>
              </w:r>
            </w:ins>
            <w:ins w:id="69" w:author="Tuomainen Mika" w:date="2014-03-04T13:29:00Z">
              <w:r>
                <w:rPr/>
                <w:t xml:space="preserve">: </w:t>
              </w:r>
            </w:ins>
            <w:ins w:id="70" w:author="Tuomainen Mika" w:date="2014-03-04T13:26:00Z">
              <w:r>
                <w:rPr/>
                <w:t>fileFormat</w:t>
              </w:r>
            </w:ins>
            <w:ins w:id="71" w:author="Tuomainen Mika" w:date="2014-03-04T13:29:00Z">
              <w:r>
                <w:rPr/>
                <w:t xml:space="preserve"> ja componentOf</w:t>
              </w:r>
            </w:ins>
            <w:ins w:id="72" w:author="Tuomainen Mika" w:date="2014-03-04T13:20:00Z">
              <w:r>
                <w:rPr/>
                <w:t xml:space="preserve"> vanhoihin asiakirjoihin liittyvä</w:t>
              </w:r>
            </w:ins>
            <w:ins w:id="73" w:author="Tuomainen Mika" w:date="2014-03-04T13:29:00Z">
              <w:r>
                <w:rPr/>
                <w:t>t</w:t>
              </w:r>
            </w:ins>
            <w:ins w:id="74" w:author="Tuomainen Mika" w:date="2014-03-04T13:20:00Z">
              <w:r>
                <w:rPr/>
                <w:t xml:space="preserve"> täsmenny</w:t>
              </w:r>
            </w:ins>
            <w:ins w:id="75" w:author="Tuomainen Mika" w:date="2014-03-04T13:29:00Z">
              <w:r>
                <w:rPr/>
                <w:t>kset</w:t>
              </w:r>
            </w:ins>
          </w:p>
          <w:p>
            <w:pPr>
              <w:pStyle w:val="Normal"/>
              <w:numPr>
                <w:ilvl w:val="1"/>
                <w:numId w:val="2"/>
              </w:numPr>
              <w:rPr>
                <w:ins w:id="78" w:author="Tuomainen Mika" w:date="2014-03-04T13:45:00Z"/>
              </w:rPr>
            </w:pPr>
            <w:ins w:id="77" w:author="Tuomainen Mika" w:date="2014-03-04T13:34:00Z">
              <w:r>
                <w:rPr/>
                <w:t>kenttään clinicalDocument.componenOf.encounterEvent.effectiveTime (palvelutapahtuman kokonaisaika) muutettu vastaamaan header-dokumenttia</w:t>
              </w:r>
            </w:ins>
          </w:p>
          <w:p>
            <w:pPr>
              <w:pStyle w:val="Normal"/>
              <w:numPr>
                <w:ilvl w:val="1"/>
                <w:numId w:val="2"/>
              </w:numPr>
              <w:rPr>
                <w:ins w:id="81" w:author="Tuomainen Mika" w:date="2014-03-14T12:44:00Z"/>
              </w:rPr>
            </w:pPr>
            <w:ins w:id="79" w:author="Tuomainen Mika" w:date="2014-03-04T13:45:00Z">
              <w:r>
                <w:rPr/>
                <w:t>täsmennetty kentän clinicalDocument.componenOf.encounterEvent.location</w:t>
              </w:r>
            </w:ins>
            <w:ins w:id="80" w:author="Tuomainen Mika" w:date="2014-03-04T13:47:00Z">
              <w:r>
                <w:rPr>
                  <w:lang w:val="fi-FI"/>
                </w:rPr>
                <w:t xml:space="preserve"> tekstiä vastaamaan header-dokumenttia</w:t>
              </w:r>
            </w:ins>
          </w:p>
          <w:p>
            <w:pPr>
              <w:pStyle w:val="Normal"/>
              <w:numPr>
                <w:ilvl w:val="1"/>
                <w:numId w:val="2"/>
              </w:numPr>
              <w:rPr>
                <w:ins w:id="83" w:author="Tuomainen Mika" w:date="2014-03-25T08:24:00Z"/>
              </w:rPr>
            </w:pPr>
            <w:ins w:id="82" w:author="Tuomainen Mika" w:date="2014-03-14T12:44:00Z">
              <w:r>
                <w:rPr/>
                <w:t>täsmennetty kentän clinicalDocument.componenOf.encounterEvent.encounterPerformer tekstiä vastaamaan header-dokumenttia</w:t>
              </w:r>
            </w:ins>
          </w:p>
          <w:p>
            <w:pPr>
              <w:pStyle w:val="Normal"/>
              <w:numPr>
                <w:ilvl w:val="1"/>
                <w:numId w:val="2"/>
              </w:numPr>
              <w:rPr>
                <w:ins w:id="85" w:author="Tuomainen Mika" w:date="2014-03-14T12:44:00Z"/>
              </w:rPr>
            </w:pPr>
            <w:ins w:id="84" w:author="Tuomainen Mika" w:date="2014-03-25T08:24:00Z">
              <w:r>
                <w:rPr/>
                <w:t>tarkennettu tableOfContents paikallisten lisänäkymien koodiston käyttöä</w:t>
              </w:r>
            </w:ins>
          </w:p>
          <w:p>
            <w:pPr>
              <w:pStyle w:val="Normal"/>
              <w:ind w:left="1080" w:hanging="0"/>
              <w:rPr>
                <w:ins w:id="87" w:author="Tuomainen Mika" w:date="2014-03-04T14:52:00Z"/>
              </w:rPr>
            </w:pPr>
            <w:ins w:id="86" w:author="Tuomainen Mika" w:date="2014-03-04T14:52:00Z">
              <w:r>
                <w:rPr/>
              </w:r>
            </w:ins>
          </w:p>
          <w:p>
            <w:pPr>
              <w:pStyle w:val="Normal"/>
              <w:rPr>
                <w:ins w:id="89" w:author="Tuomainen Mika" w:date="2014-03-04T14:52:00Z"/>
              </w:rPr>
            </w:pPr>
            <w:ins w:id="88" w:author="Tuomainen Mika" w:date="2014-03-04T14:52:00Z">
              <w:r>
                <w:rPr/>
              </w:r>
            </w:ins>
          </w:p>
          <w:p>
            <w:pPr>
              <w:pStyle w:val="Normal"/>
              <w:rPr>
                <w:ins w:id="91" w:author="Tuomainen Mika" w:date="2014-03-04T14:52:00Z"/>
              </w:rPr>
            </w:pPr>
            <w:ins w:id="90" w:author="Tuomainen Mika" w:date="2014-03-04T14:52:00Z">
              <w:r>
                <w:rPr/>
                <w:t>Luku 8.2.1 ja 8.2.2: lisätty ostopalvelun palvelupyynnöt.</w:t>
              </w:r>
            </w:ins>
          </w:p>
          <w:p>
            <w:pPr>
              <w:pStyle w:val="Normal"/>
              <w:rPr>
                <w:ins w:id="93" w:author="Tuomainen Mika" w:date="2014-03-04T14:52:00Z"/>
              </w:rPr>
            </w:pPr>
            <w:ins w:id="92" w:author="Tuomainen Mika" w:date="2014-03-04T14:52:00Z">
              <w:r>
                <w:rPr/>
              </w:r>
            </w:ins>
          </w:p>
          <w:p>
            <w:pPr>
              <w:pStyle w:val="Normal"/>
              <w:rPr>
                <w:ins w:id="95" w:author="Tuomainen Mika" w:date="2014-03-04T14:52:00Z"/>
              </w:rPr>
            </w:pPr>
            <w:ins w:id="94" w:author="Tuomainen Mika" w:date="2014-03-04T14:52:00Z">
              <w:r>
                <w:rPr/>
                <w:t>Luku 8.3.4: lisätty ostopalveluissa tarvittavat hakuehdot 5-8.</w:t>
              </w:r>
            </w:ins>
          </w:p>
          <w:p>
            <w:pPr>
              <w:pStyle w:val="Normal"/>
              <w:rPr>
                <w:ins w:id="97" w:author="Tuomainen Mika" w:date="2014-03-04T14:52:00Z"/>
              </w:rPr>
            </w:pPr>
            <w:ins w:id="96" w:author="Tuomainen Mika" w:date="2014-03-04T14:52:00Z">
              <w:r>
                <w:rPr/>
              </w:r>
            </w:ins>
          </w:p>
          <w:p>
            <w:pPr>
              <w:pStyle w:val="Normal"/>
              <w:rPr>
                <w:ins w:id="99" w:author="Tuomainen Mika" w:date="2014-03-14T13:15:00Z"/>
              </w:rPr>
            </w:pPr>
            <w:ins w:id="98" w:author="Tuomainen Mika" w:date="2014-03-04T14:56:00Z">
              <w:r>
                <w:rPr/>
                <w:t>Luku 8.3.5: lisätty ostopalvelun palvelupyynnöt PP12 ja PP15 kenttään activeEncompassingEncounterId</w:t>
              </w:r>
            </w:ins>
          </w:p>
          <w:p>
            <w:pPr>
              <w:pStyle w:val="Normal"/>
              <w:rPr>
                <w:ins w:id="101" w:author="Tuomainen Mika" w:date="2014-03-21T14:09:00Z"/>
              </w:rPr>
            </w:pPr>
            <w:ins w:id="100" w:author="Tuomainen Mika" w:date="2014-03-21T14:09:00Z">
              <w:r>
                <w:rPr/>
              </w:r>
            </w:ins>
          </w:p>
          <w:p>
            <w:pPr>
              <w:pStyle w:val="Normal"/>
              <w:rPr>
                <w:ins w:id="104" w:author="Tuomainen Mika" w:date="2014-03-25T08:24:00Z"/>
              </w:rPr>
            </w:pPr>
            <w:ins w:id="102" w:author="Tuomainen Mika" w:date="2014-03-21T14:09:00Z">
              <w:r>
                <w:rPr/>
                <w:t>Muutettu luvun 8.1.1 sanomatyypin documentationOf-elementtiin, että sen on palvelutapahtumatasolla palautettava kuvailutieto (ei enää asiakirjalla)</w:t>
              </w:r>
            </w:ins>
            <w:ins w:id="103" w:author="Tuomainen Mika" w:date="2014-03-21T14:11:00Z">
              <w:r>
                <w:rPr/>
                <w:t xml:space="preserve"> ja vastaava muutos myös syvemmälle rakenteeseen event.code-elementtiin.</w:t>
              </w:r>
            </w:ins>
          </w:p>
          <w:p>
            <w:pPr>
              <w:pStyle w:val="Normal"/>
              <w:rPr>
                <w:ins w:id="106" w:author="Tuomainen Mika" w:date="2014-03-25T08:24:00Z"/>
              </w:rPr>
            </w:pPr>
            <w:ins w:id="105" w:author="Tuomainen Mika" w:date="2014-03-25T08:24:00Z">
              <w:r>
                <w:rPr/>
              </w:r>
            </w:ins>
          </w:p>
          <w:p>
            <w:pPr>
              <w:pStyle w:val="Normal"/>
              <w:rPr>
                <w:ins w:id="108" w:author="Tuomainen Mika" w:date="2014-03-25T08:24:00Z"/>
              </w:rPr>
            </w:pPr>
            <w:ins w:id="107" w:author="Tuomainen Mika" w:date="2014-03-25T08:24:00Z">
              <w:r>
                <w:rPr/>
                <w:t>Huomioitu lukuun 8.1.2 recordTarget-kenttään, että väestötasoisessa ostopalvelun valtuutuksessa ei välity lainkaan potilaan tietoja ja tällöin annetaan nullFlavor</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r>
            <w:ins w:id="109" w:author="Tuomainen Mika" w:date="2014-03-04T10:05:00Z">
              <w:r>
                <w:rPr>
                  <w:rStyle w:val="IndexLink"/>
                  <w:lang w:val="en-US" w:eastAsia="en-US"/>
                </w:rPr>
                <w:t>34</w:t>
              </w:r>
            </w:ins>
            <w:del w:id="110"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r>
            <w:ins w:id="111" w:author="Tuomainen Mika" w:date="2014-03-04T10:05:00Z">
              <w:r>
                <w:rPr>
                  <w:rStyle w:val="IndexLink"/>
                  <w:lang w:val="en-US" w:eastAsia="en-US"/>
                </w:rPr>
                <w:t>34</w:t>
              </w:r>
            </w:ins>
            <w:del w:id="112"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r>
            <w:ins w:id="113" w:author="Tuomainen Mika" w:date="2014-03-04T10:05:00Z">
              <w:r>
                <w:rPr>
                  <w:rStyle w:val="IndexLink"/>
                  <w:lang w:val="en-US" w:eastAsia="en-US"/>
                </w:rPr>
                <w:t>34</w:t>
              </w:r>
            </w:ins>
            <w:del w:id="114"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r>
            <w:ins w:id="115" w:author="Tuomainen Mika" w:date="2014-03-04T10:05:00Z">
              <w:r>
                <w:rPr>
                  <w:rStyle w:val="IndexLink"/>
                  <w:lang w:val="en-US" w:eastAsia="en-US"/>
                </w:rPr>
                <w:t>34</w:t>
              </w:r>
            </w:ins>
            <w:del w:id="116"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r>
            <w:ins w:id="117" w:author="Tuomainen Mika" w:date="2014-03-04T10:05:00Z">
              <w:r>
                <w:rPr>
                  <w:rStyle w:val="IndexLink"/>
                  <w:lang w:val="en-US" w:eastAsia="en-US"/>
                </w:rPr>
                <w:t>35</w:t>
              </w:r>
            </w:ins>
            <w:del w:id="118"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r>
            <w:ins w:id="119" w:author="Tuomainen Mika" w:date="2014-03-04T10:05:00Z">
              <w:r>
                <w:rPr>
                  <w:rStyle w:val="IndexLink"/>
                  <w:lang w:val="en-US" w:eastAsia="en-US"/>
                </w:rPr>
                <w:t>35</w:t>
              </w:r>
            </w:ins>
            <w:del w:id="120"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r>
            <w:ins w:id="121" w:author="Tuomainen Mika" w:date="2014-03-04T10:05:00Z">
              <w:r>
                <w:rPr>
                  <w:rStyle w:val="IndexLink"/>
                  <w:lang w:val="en-US" w:eastAsia="en-US"/>
                </w:rPr>
                <w:t>35</w:t>
              </w:r>
            </w:ins>
            <w:del w:id="122"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r>
            <w:ins w:id="123" w:author="Tuomainen Mika" w:date="2014-03-04T10:05:00Z">
              <w:r>
                <w:rPr>
                  <w:rStyle w:val="IndexLink"/>
                  <w:lang w:val="en-US" w:eastAsia="en-US"/>
                </w:rPr>
                <w:t>36</w:t>
              </w:r>
            </w:ins>
            <w:del w:id="124"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r>
            <w:ins w:id="125" w:author="Tuomainen Mika" w:date="2014-03-04T10:05:00Z">
              <w:r>
                <w:rPr>
                  <w:rStyle w:val="IndexLink"/>
                  <w:lang w:val="en-US" w:eastAsia="en-US"/>
                </w:rPr>
                <w:t>36</w:t>
              </w:r>
            </w:ins>
            <w:del w:id="126" w:author="Tuomainen Mika" w:date="2014-03-04T10:05:00Z">
              <w:r>
                <w:rPr>
                  <w:rStyle w:val="IndexLink"/>
                  <w:lang w:val="en-US" w:eastAsia="en-US"/>
                </w:rPr>
                <w:delText>3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r>
            <w:ins w:id="127" w:author="Tuomainen Mika" w:date="2014-03-04T10:05:00Z">
              <w:r>
                <w:rPr>
                  <w:rStyle w:val="IndexLink"/>
                  <w:lang w:val="en-US" w:eastAsia="en-US"/>
                </w:rPr>
                <w:t>36</w:t>
              </w:r>
            </w:ins>
            <w:del w:id="128" w:author="Tuomainen Mika" w:date="2014-03-04T10:05:00Z">
              <w:r>
                <w:rPr>
                  <w:rStyle w:val="IndexLink"/>
                  <w:lang w:val="en-US" w:eastAsia="en-US"/>
                </w:rPr>
                <w:delText>35</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r>
            <w:ins w:id="129" w:author="Tuomainen Mika" w:date="2014-03-04T10:05:00Z">
              <w:r>
                <w:rPr>
                  <w:rStyle w:val="IndexLink"/>
                  <w:lang w:val="en-US" w:eastAsia="en-US"/>
                </w:rPr>
                <w:t>38</w:t>
              </w:r>
            </w:ins>
            <w:del w:id="130"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r>
            <w:ins w:id="131" w:author="Tuomainen Mika" w:date="2014-03-04T10:05:00Z">
              <w:r>
                <w:rPr>
                  <w:rStyle w:val="IndexLink"/>
                  <w:lang w:val="en-US" w:eastAsia="en-US"/>
                </w:rPr>
                <w:t>38</w:t>
              </w:r>
            </w:ins>
            <w:del w:id="132"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r>
            <w:ins w:id="133" w:author="Tuomainen Mika" w:date="2014-03-04T10:05:00Z">
              <w:r>
                <w:rPr>
                  <w:rStyle w:val="IndexLink"/>
                  <w:lang w:val="en-US" w:eastAsia="en-US"/>
                </w:rPr>
                <w:t>39</w:t>
              </w:r>
            </w:ins>
            <w:del w:id="134" w:author="Tuomainen Mika" w:date="2014-03-04T10:05:00Z">
              <w:r>
                <w:rPr>
                  <w:rStyle w:val="IndexLink"/>
                  <w:lang w:val="en-US" w:eastAsia="en-US"/>
                </w:rPr>
                <w:delText>3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r>
            <w:ins w:id="135" w:author="Tuomainen Mika" w:date="2014-03-04T10:05:00Z">
              <w:r>
                <w:rPr>
                  <w:rStyle w:val="IndexLink"/>
                  <w:lang w:val="en-US" w:eastAsia="en-US"/>
                </w:rPr>
                <w:t>39</w:t>
              </w:r>
            </w:ins>
            <w:del w:id="136" w:author="Tuomainen Mika" w:date="2014-03-04T10:05:00Z">
              <w:r>
                <w:rPr>
                  <w:rStyle w:val="IndexLink"/>
                  <w:lang w:val="en-US" w:eastAsia="en-US"/>
                </w:rPr>
                <w:delText>38</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r>
            <w:ins w:id="137" w:author="Tuomainen Mika" w:date="2014-03-04T10:05:00Z">
              <w:r>
                <w:rPr>
                  <w:rStyle w:val="IndexLink"/>
                  <w:lang w:val="en-US" w:eastAsia="en-US"/>
                </w:rPr>
                <w:t>45</w:t>
              </w:r>
            </w:ins>
            <w:del w:id="138" w:author="Tuomainen Mika" w:date="2014-03-04T10:05:00Z">
              <w:r>
                <w:rPr>
                  <w:rStyle w:val="IndexLink"/>
                  <w:lang w:val="en-US" w:eastAsia="en-US"/>
                </w:rPr>
                <w:delText>44</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r>
            <w:ins w:id="139" w:author="Tuomainen Mika" w:date="2014-03-04T10:05:00Z">
              <w:r>
                <w:rPr>
                  <w:rStyle w:val="IndexLink"/>
                  <w:lang w:val="en-US" w:eastAsia="en-US"/>
                </w:rPr>
                <w:t>47</w:t>
              </w:r>
            </w:ins>
            <w:del w:id="140" w:author="Tuomainen Mika" w:date="2014-03-04T10:05:00Z">
              <w:r>
                <w:rPr>
                  <w:rStyle w:val="IndexLink"/>
                  <w:lang w:val="en-US" w:eastAsia="en-US"/>
                </w:rPr>
                <w:delText>46</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r>
            <w:ins w:id="141" w:author="Tuomainen Mika" w:date="2014-03-04T10:05:00Z">
              <w:r>
                <w:rPr>
                  <w:rStyle w:val="IndexLink"/>
                  <w:lang w:val="en-US" w:eastAsia="en-US"/>
                </w:rPr>
                <w:t>49</w:t>
              </w:r>
            </w:ins>
            <w:del w:id="142" w:author="Tuomainen Mika" w:date="2014-03-04T10:05:00Z">
              <w:r>
                <w:rPr>
                  <w:rStyle w:val="IndexLink"/>
                  <w:lang w:val="en-US" w:eastAsia="en-US"/>
                </w:rPr>
                <w:delText>4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r>
            <w:ins w:id="143" w:author="Tuomainen Mika" w:date="2014-03-04T10:05:00Z">
              <w:r>
                <w:rPr>
                  <w:rStyle w:val="IndexLink"/>
                  <w:lang w:val="en-US" w:eastAsia="en-US"/>
                </w:rPr>
                <w:t>50</w:t>
              </w:r>
            </w:ins>
            <w:del w:id="144" w:author="Tuomainen Mika" w:date="2014-03-04T10:05:00Z">
              <w:r>
                <w:rPr>
                  <w:rStyle w:val="IndexLink"/>
                  <w:lang w:val="en-US" w:eastAsia="en-US"/>
                </w:rPr>
                <w:delText>49</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r>
            <w:ins w:id="145" w:author="Tuomainen Mika" w:date="2014-03-04T10:05:00Z">
              <w:r>
                <w:rPr>
                  <w:rStyle w:val="IndexLink"/>
                  <w:lang w:val="en-US" w:eastAsia="en-US"/>
                </w:rPr>
                <w:t>51</w:t>
              </w:r>
            </w:ins>
            <w:del w:id="146"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r>
            <w:ins w:id="147" w:author="Tuomainen Mika" w:date="2014-03-04T10:05:00Z">
              <w:r>
                <w:rPr>
                  <w:rStyle w:val="IndexLink"/>
                  <w:lang w:val="en-US" w:eastAsia="en-US"/>
                </w:rPr>
                <w:t>51</w:t>
              </w:r>
            </w:ins>
            <w:del w:id="148"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r>
            <w:ins w:id="149" w:author="Tuomainen Mika" w:date="2014-03-04T10:05:00Z">
              <w:r>
                <w:rPr>
                  <w:rStyle w:val="IndexLink"/>
                  <w:lang w:val="en-US" w:eastAsia="en-US"/>
                </w:rPr>
                <w:t>68</w:t>
              </w:r>
            </w:ins>
            <w:del w:id="150" w:author="Tuomainen Mika" w:date="2014-03-04T10:05:00Z">
              <w:r>
                <w:rPr>
                  <w:rStyle w:val="IndexLink"/>
                  <w:lang w:val="en-US" w:eastAsia="en-US"/>
                </w:rPr>
                <w:delText>6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r>
            <w:ins w:id="151" w:author="Tuomainen Mika" w:date="2014-03-04T10:05:00Z">
              <w:r>
                <w:rPr>
                  <w:rStyle w:val="IndexLink"/>
                  <w:lang w:val="en-US" w:eastAsia="en-US"/>
                </w:rPr>
                <w:t>83</w:t>
              </w:r>
            </w:ins>
            <w:del w:id="152"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r>
            <w:ins w:id="153" w:author="Tuomainen Mika" w:date="2014-03-04T10:05:00Z">
              <w:r>
                <w:rPr>
                  <w:rStyle w:val="IndexLink"/>
                  <w:lang w:val="en-US" w:eastAsia="en-US"/>
                </w:rPr>
                <w:t>83</w:t>
              </w:r>
            </w:ins>
            <w:del w:id="154"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r>
            <w:ins w:id="155" w:author="Tuomainen Mika" w:date="2014-03-04T10:05:00Z">
              <w:r>
                <w:rPr>
                  <w:rStyle w:val="IndexLink"/>
                  <w:lang w:val="en-US" w:eastAsia="en-US"/>
                </w:rPr>
                <w:t>84</w:t>
              </w:r>
            </w:ins>
            <w:del w:id="156" w:author="Tuomainen Mika" w:date="2014-03-04T10:05:00Z">
              <w:r>
                <w:rPr>
                  <w:rStyle w:val="IndexLink"/>
                  <w:lang w:val="en-US" w:eastAsia="en-US"/>
                </w:rPr>
                <w:delText>82</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r>
            <w:ins w:id="157" w:author="Tuomainen Mika" w:date="2014-03-04T10:05:00Z">
              <w:r>
                <w:rPr>
                  <w:rStyle w:val="IndexLink"/>
                  <w:lang w:val="en-US" w:eastAsia="en-US"/>
                </w:rPr>
                <w:t>84</w:t>
              </w:r>
            </w:ins>
            <w:del w:id="158" w:author="Tuomainen Mika" w:date="2014-03-04T10:05:00Z">
              <w:r>
                <w:rPr>
                  <w:rStyle w:val="IndexLink"/>
                  <w:lang w:val="en-US" w:eastAsia="en-US"/>
                </w:rPr>
                <w:delText>83</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r>
            <w:ins w:id="159" w:author="Tuomainen Mika" w:date="2014-03-04T10:05:00Z">
              <w:r>
                <w:rPr>
                  <w:rStyle w:val="IndexLink"/>
                  <w:lang w:val="en-US" w:eastAsia="en-US"/>
                </w:rPr>
                <w:t>85</w:t>
              </w:r>
            </w:ins>
            <w:del w:id="160"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r>
            <w:ins w:id="161" w:author="Tuomainen Mika" w:date="2014-03-04T10:05:00Z">
              <w:r>
                <w:rPr>
                  <w:rStyle w:val="IndexLink"/>
                  <w:lang w:val="en-US" w:eastAsia="en-US"/>
                </w:rPr>
                <w:t>85</w:t>
              </w:r>
            </w:ins>
            <w:del w:id="162"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r>
            <w:ins w:id="163" w:author="Tuomainen Mika" w:date="2014-03-04T10:05:00Z">
              <w:r>
                <w:rPr>
                  <w:rStyle w:val="IndexLink"/>
                  <w:lang w:val="en-US" w:eastAsia="en-US"/>
                </w:rPr>
                <w:t>86</w:t>
              </w:r>
            </w:ins>
            <w:del w:id="164" w:author="Tuomainen Mika" w:date="2014-03-04T10:05:00Z">
              <w:r>
                <w:rPr>
                  <w:rStyle w:val="IndexLink"/>
                  <w:lang w:val="en-US" w:eastAsia="en-US"/>
                </w:rPr>
                <w:delText>8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r>
            <w:ins w:id="165" w:author="Tuomainen Mika" w:date="2014-03-04T10:05:00Z">
              <w:r>
                <w:rPr>
                  <w:rStyle w:val="IndexLink"/>
                  <w:lang w:val="en-US" w:eastAsia="en-US"/>
                </w:rPr>
                <w:t>87</w:t>
              </w:r>
            </w:ins>
            <w:del w:id="166" w:author="Tuomainen Mika" w:date="2014-03-04T10:05:00Z">
              <w:r>
                <w:rPr>
                  <w:rStyle w:val="IndexLink"/>
                  <w:lang w:val="en-US" w:eastAsia="en-US"/>
                </w:rPr>
                <w:delText>8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r>
            <w:ins w:id="167" w:author="Tuomainen Mika" w:date="2014-03-04T10:05:00Z">
              <w:r>
                <w:rPr>
                  <w:rStyle w:val="IndexLink"/>
                  <w:lang w:val="en-US" w:eastAsia="en-US"/>
                </w:rPr>
                <w:t>90</w:t>
              </w:r>
            </w:ins>
            <w:del w:id="168" w:author="Tuomainen Mika" w:date="2014-03-04T10:05:00Z">
              <w:r>
                <w:rPr>
                  <w:rStyle w:val="IndexLink"/>
                  <w:lang w:val="en-US" w:eastAsia="en-US"/>
                </w:rPr>
                <w:delText>8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r>
            <w:ins w:id="169" w:author="Tuomainen Mika" w:date="2014-03-04T10:05:00Z">
              <w:r>
                <w:rPr>
                  <w:rStyle w:val="IndexLink"/>
                  <w:lang w:val="en-US" w:eastAsia="en-US"/>
                </w:rPr>
                <w:t>96</w:t>
              </w:r>
            </w:ins>
            <w:del w:id="170" w:author="Tuomainen Mika" w:date="2014-03-04T10:05:00Z">
              <w:r>
                <w:rPr>
                  <w:rStyle w:val="IndexLink"/>
                  <w:lang w:val="en-US" w:eastAsia="en-US"/>
                </w:rPr>
                <w:delText>9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r>
            <w:ins w:id="171" w:author="Tuomainen Mika" w:date="2014-03-04T10:05:00Z">
              <w:r>
                <w:rPr>
                  <w:rStyle w:val="IndexLink"/>
                  <w:lang w:val="en-US" w:eastAsia="en-US"/>
                </w:rPr>
                <w:t>98</w:t>
              </w:r>
            </w:ins>
            <w:del w:id="172" w:author="Tuomainen Mika" w:date="2014-03-04T10:05:00Z">
              <w:r>
                <w:rPr>
                  <w:rStyle w:val="IndexLink"/>
                  <w:lang w:val="en-US" w:eastAsia="en-US"/>
                </w:rPr>
                <w:delText>9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r>
            <w:ins w:id="173" w:author="Tuomainen Mika" w:date="2014-03-04T10:05:00Z">
              <w:r>
                <w:rPr>
                  <w:rStyle w:val="IndexLink"/>
                  <w:lang w:val="en-US" w:eastAsia="en-US"/>
                </w:rPr>
                <w:t>100</w:t>
              </w:r>
            </w:ins>
            <w:del w:id="174" w:author="Tuomainen Mika" w:date="2014-03-04T10:05:00Z">
              <w:r>
                <w:rPr>
                  <w:rStyle w:val="IndexLink"/>
                  <w:lang w:val="en-US" w:eastAsia="en-US"/>
                </w:rPr>
                <w:delText>9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r>
            <w:ins w:id="175" w:author="Tuomainen Mika" w:date="2014-03-04T10:05:00Z">
              <w:r>
                <w:rPr>
                  <w:rStyle w:val="IndexLink"/>
                  <w:lang w:val="en-US" w:eastAsia="en-US"/>
                </w:rPr>
                <w:t>101</w:t>
              </w:r>
            </w:ins>
            <w:del w:id="176" w:author="Tuomainen Mika" w:date="2014-03-04T10:05:00Z">
              <w:r>
                <w:rPr>
                  <w:rStyle w:val="IndexLink"/>
                  <w:lang w:val="en-US" w:eastAsia="en-US"/>
                </w:rPr>
                <w:delText>99</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r>
            <w:ins w:id="177" w:author="Tuomainen Mika" w:date="2014-03-04T10:05:00Z">
              <w:r>
                <w:rPr>
                  <w:rStyle w:val="IndexLink"/>
                  <w:lang w:val="en-US" w:eastAsia="en-US"/>
                </w:rPr>
                <w:t>102</w:t>
              </w:r>
            </w:ins>
            <w:del w:id="178" w:author="Tuomainen Mika" w:date="2014-03-04T10:05:00Z">
              <w:r>
                <w:rPr>
                  <w:rStyle w:val="IndexLink"/>
                  <w:lang w:val="en-US" w:eastAsia="en-US"/>
                </w:rPr>
                <w:delText>100</w:delText>
              </w:r>
            </w:del>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5354939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38866384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ins w:id="186" w:author="Tuomainen Mika" w:date="2014-03-02T17:01:00Z">
              <w:r>
                <w:rPr>
                  <w:rFonts w:cs="Arial" w:ascii="Arial" w:hAnsi="Arial"/>
                  <w:color w:val="000000"/>
                  <w:sz w:val="16"/>
                  <w:szCs w:val="16"/>
                </w:rPr>
                <w:t>Ostopalvelun val</w:t>
              </w:r>
            </w:ins>
            <w:ins w:id="187" w:author="Tuomainen Mika" w:date="2014-03-02T17:03:00Z">
              <w:r>
                <w:rPr>
                  <w:rFonts w:cs="Arial" w:ascii="Arial" w:hAnsi="Arial"/>
                  <w:color w:val="000000"/>
                  <w:sz w:val="16"/>
                  <w:szCs w:val="16"/>
                </w:rPr>
                <w:t>tuutusasiakirja</w:t>
              </w:r>
            </w:ins>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ins w:id="189" w:author="Tuomainen Mika" w:date="2014-03-02T17:03:00Z"/>
              </w:rPr>
            </w:pPr>
            <w:ins w:id="188"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ins w:id="191" w:author="Tuomainen Mika" w:date="2014-03-02T17:03:00Z"/>
              </w:rPr>
            </w:pPr>
            <w:ins w:id="190"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rPr>
            </w:pPr>
            <w:ins w:id="192" w:author="Tuomainen Mika" w:date="2014-03-02T17:03:00Z">
              <w:r>
                <w:rPr>
                  <w:rFonts w:cs="Arial" w:ascii="Arial" w:hAnsi="Arial"/>
                  <w:color w:val="000000"/>
                  <w:sz w:val="16"/>
                  <w:szCs w:val="16"/>
                </w:rPr>
                <w:t>P</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ins w:id="194" w:author="Tuomainen Mika" w:date="2014-03-02T17:05:00Z"/>
              </w:rPr>
            </w:pPr>
            <w:ins w:id="193" w:author="Tuomainen Mika" w:date="2014-03-02T17:05:00Z">
              <w:r>
                <w:rPr>
                  <w:rFonts w:cs="Arial" w:ascii="Arial" w:hAnsi="Arial"/>
                  <w:sz w:val="16"/>
                  <w:szCs w:val="16"/>
                </w:rPr>
              </w:r>
            </w:ins>
          </w:p>
          <w:p>
            <w:pPr>
              <w:pStyle w:val="Normal"/>
              <w:jc w:val="center"/>
              <w:rPr>
                <w:rFonts w:ascii="Arial" w:hAnsi="Arial" w:cs="Arial"/>
                <w:sz w:val="16"/>
                <w:szCs w:val="16"/>
              </w:rPr>
            </w:pPr>
            <w:ins w:id="195" w:author="Tuomainen Mika" w:date="2014-03-02T17:05:00Z">
              <w:r>
                <w:rPr>
                  <w:rFonts w:cs="Arial" w:ascii="Arial" w:hAnsi="Arial"/>
                  <w:sz w:val="16"/>
                  <w:szCs w:val="16"/>
                </w:rPr>
                <w:t>X</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196" w:author="Tuomainen Mika" w:date="2014-02-26T08:08:00Z">
              <w:r>
                <w:rPr>
                  <w:rFonts w:cs="Arial" w:ascii="Arial" w:hAnsi="Arial"/>
                  <w:color w:val="000000"/>
                  <w:sz w:val="16"/>
                  <w:szCs w:val="16"/>
                </w:rPr>
                <w:t>Arkistoidun asiakirjan edelleenvälitys</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ins w:id="197" w:author="Tuomainen Mika" w:date="2014-03-02T17:47:00Z">
              <w:r>
                <w:rPr>
                  <w:rFonts w:cs="Arial" w:ascii="Arial" w:hAnsi="Arial"/>
                  <w:b/>
                  <w:color w:val="000000"/>
                  <w:sz w:val="16"/>
                  <w:szCs w:val="16"/>
                </w:rPr>
                <w:t>Ostopalvelujen palvellupyynnöt</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198" w:author="Tuomainen Mika" w:date="2014-03-02T17:47:00Z">
              <w:r>
                <w:rPr>
                  <w:rFonts w:cs="Arial" w:ascii="Arial" w:hAnsi="Arial"/>
                  <w:color w:val="000000"/>
                  <w:sz w:val="16"/>
                  <w:szCs w:val="16"/>
                </w:rPr>
                <w:t>PP38</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199" w:author="Tuomainen Mika" w:date="2014-03-02T17:47:00Z">
              <w:r>
                <w:rPr>
                  <w:rFonts w:cs="Arial" w:ascii="Arial" w:hAnsi="Arial"/>
                  <w:bCs/>
                  <w:color w:val="000000"/>
                  <w:sz w:val="16"/>
                  <w:szCs w:val="16"/>
                </w:rPr>
                <w:t>Järjestäjä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01" w:author="Tuomainen Mika" w:date="2014-03-02T17:47:00Z"/>
              </w:rPr>
            </w:pPr>
            <w:ins w:id="200" w:author="Tuomainen Mika" w:date="2014-03-02T17:47:00Z">
              <w:r>
                <w:rPr>
                  <w:rFonts w:cs="Arial" w:ascii="Arial" w:hAnsi="Arial"/>
                  <w:color w:val="000000"/>
                  <w:sz w:val="16"/>
                  <w:szCs w:val="16"/>
                </w:rPr>
              </w:r>
            </w:ins>
          </w:p>
          <w:p>
            <w:pPr>
              <w:pStyle w:val="Normal"/>
              <w:jc w:val="center"/>
              <w:rPr>
                <w:rFonts w:ascii="Arial" w:hAnsi="Arial" w:cs="Arial"/>
                <w:color w:val="000000"/>
                <w:sz w:val="16"/>
                <w:szCs w:val="16"/>
              </w:rPr>
            </w:pPr>
            <w:ins w:id="202" w:author="Tuomainen Mika" w:date="2014-03-02T17:47: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203" w:author="Tuomainen Mika" w:date="2014-03-02T22:19: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4" w:author="Tuomainen Mika" w:date="2014-03-02T17:47: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05" w:author="Tuomainen Mika" w:date="2014-03-05T09:03:00Z">
              <w:r>
                <w:rPr>
                  <w:rFonts w:cs="Arial" w:ascii="Arial" w:hAnsi="Arial"/>
                  <w:color w:val="000000"/>
                  <w:sz w:val="16"/>
                  <w:szCs w:val="16"/>
                </w:rPr>
                <w:t>7</w:t>
              </w:r>
            </w:ins>
            <w:ins w:id="206" w:author="Tuomainen Mika" w:date="2014-03-02T17:47:00Z">
              <w:r>
                <w:rPr>
                  <w:rFonts w:cs="Arial" w:ascii="Arial" w:hAnsi="Arial"/>
                  <w:color w:val="000000"/>
                  <w:sz w:val="16"/>
                  <w:szCs w:val="16"/>
                </w:rPr>
                <w:t>: ostopalvelun valtuutusasiakirja</w:t>
              </w:r>
            </w:ins>
            <w:ins w:id="207" w:author="Tuomainen Mika" w:date="2014-03-02T17:57:00Z">
              <w:r>
                <w:rPr>
                  <w:rFonts w:cs="Arial" w:ascii="Arial" w:hAnsi="Arial"/>
                  <w:color w:val="000000"/>
                  <w:sz w:val="16"/>
                  <w:szCs w:val="16"/>
                </w:rPr>
                <w:t xml:space="preserve"> (järjestäj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8" w:author="Tuomainen Mika" w:date="2014-03-02T17:49:00Z">
              <w:r>
                <w:rPr>
                  <w:rFonts w:cs="Arial" w:ascii="Arial" w:hAnsi="Arial"/>
                  <w:color w:val="000000"/>
                  <w:sz w:val="16"/>
                  <w:szCs w:val="16"/>
                </w:rPr>
                <w:t>PP39</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09" w:author="Tuomainen Mika" w:date="2014-03-02T17:50:00Z">
              <w:r>
                <w:rPr>
                  <w:rFonts w:cs="Arial" w:ascii="Arial" w:hAnsi="Arial"/>
                  <w:bCs/>
                  <w:color w:val="000000"/>
                  <w:sz w:val="16"/>
                  <w:szCs w:val="16"/>
                </w:rPr>
                <w:t>Tuottajan potilaskohtaise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11" w:author="Tuomainen Mika" w:date="2014-03-02T17:52:00Z"/>
              </w:rPr>
            </w:pPr>
            <w:ins w:id="210" w:author="Tuomainen Mika" w:date="2014-03-02T17:52:00Z">
              <w:r>
                <w:rPr>
                  <w:rFonts w:cs="Arial" w:ascii="Arial" w:hAnsi="Arial"/>
                  <w:color w:val="000000"/>
                  <w:sz w:val="16"/>
                  <w:szCs w:val="16"/>
                </w:rPr>
              </w:r>
            </w:ins>
          </w:p>
          <w:p>
            <w:pPr>
              <w:pStyle w:val="Normal"/>
              <w:jc w:val="center"/>
              <w:rPr>
                <w:rFonts w:ascii="Arial" w:hAnsi="Arial" w:cs="Arial"/>
                <w:sz w:val="16"/>
                <w:szCs w:val="16"/>
              </w:rPr>
            </w:pPr>
            <w:ins w:id="212" w:author="Tuomainen Mika" w:date="2014-03-02T17:52: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3" w:author="Tuomainen Mika" w:date="2014-03-02T17:53: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14" w:author="Tuomainen Mika" w:date="2014-03-05T09:04:00Z">
              <w:r>
                <w:rPr>
                  <w:rFonts w:cs="Arial" w:ascii="Arial" w:hAnsi="Arial"/>
                  <w:color w:val="000000"/>
                  <w:sz w:val="16"/>
                  <w:szCs w:val="16"/>
                </w:rPr>
                <w:t>8</w:t>
              </w:r>
            </w:ins>
            <w:ins w:id="215" w:author="Tuomainen Mika" w:date="2014-03-02T17:58:00Z">
              <w:r>
                <w:rPr>
                  <w:rFonts w:cs="Arial" w:ascii="Arial" w:hAnsi="Arial"/>
                  <w:color w:val="000000"/>
                  <w:sz w:val="16"/>
                  <w:szCs w:val="16"/>
                </w:rPr>
                <w:t xml:space="preserve">: </w:t>
              </w:r>
            </w:ins>
            <w:ins w:id="216" w:author="Tuomainen Mika" w:date="2014-03-02T17:55:00Z">
              <w:r>
                <w:rPr>
                  <w:rFonts w:cs="Arial" w:ascii="Arial" w:hAnsi="Arial"/>
                  <w:color w:val="000000"/>
                  <w:sz w:val="16"/>
                  <w:szCs w:val="16"/>
                </w:rPr>
                <w:t>ostopalvelun valtuutusasiakirja</w:t>
              </w:r>
            </w:ins>
            <w:ins w:id="217" w:author="Tuomainen Mika" w:date="2014-03-02T17:58:00Z">
              <w:r>
                <w:rPr>
                  <w:rFonts w:cs="Arial" w:ascii="Arial" w:hAnsi="Arial"/>
                  <w:color w:val="000000"/>
                  <w:sz w:val="16"/>
                  <w:szCs w:val="16"/>
                </w:rPr>
                <w:t xml:space="preserve"> (tuottaj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8" w:author="Tuomainen Mika" w:date="2014-03-02T18:01:00Z">
              <w:r>
                <w:rPr>
                  <w:rFonts w:cs="Arial" w:ascii="Arial" w:hAnsi="Arial"/>
                  <w:color w:val="000000"/>
                  <w:sz w:val="16"/>
                  <w:szCs w:val="16"/>
                </w:rPr>
                <w:t>PP12</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19" w:author="Tuomainen Mika" w:date="2014-03-02T18:02:00Z">
              <w:r>
                <w:rPr>
                  <w:rFonts w:cs="Arial" w:ascii="Arial" w:hAnsi="Arial"/>
                  <w:bCs/>
                  <w:color w:val="000000"/>
                  <w:sz w:val="16"/>
                  <w:szCs w:val="16"/>
                </w:rPr>
                <w:t>Haku järjestäjän rekisteristä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0"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1"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2"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3"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4"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28" w:author="Tuomainen Mika" w:date="2014-03-02T22:59:00Z"/>
              </w:rPr>
            </w:pPr>
            <w:ins w:id="225" w:author="Tuomainen Mika" w:date="2014-03-02T18:07:00Z">
              <w:r>
                <w:rPr>
                  <w:rFonts w:cs="Arial" w:ascii="Arial" w:hAnsi="Arial"/>
                  <w:color w:val="000000"/>
                  <w:sz w:val="16"/>
                  <w:szCs w:val="16"/>
                </w:rPr>
                <w:t>5: asiakir</w:t>
              </w:r>
            </w:ins>
            <w:ins w:id="226" w:author="Tuomainen Mika" w:date="2014-03-02T22:48:00Z">
              <w:r>
                <w:rPr>
                  <w:rFonts w:cs="Arial" w:ascii="Arial" w:hAnsi="Arial"/>
                  <w:color w:val="000000"/>
                  <w:sz w:val="16"/>
                  <w:szCs w:val="16"/>
                </w:rPr>
                <w:t>jat tai niiden kuvailiutiedot</w:t>
              </w:r>
            </w:ins>
            <w:ins w:id="227" w:author="Tuomainen Mika" w:date="2014-03-02T18:07:00Z">
              <w:r>
                <w:rPr>
                  <w:rFonts w:cs="Arial" w:ascii="Arial" w:hAnsi="Arial"/>
                  <w:color w:val="000000"/>
                  <w:sz w:val="16"/>
                  <w:szCs w:val="16"/>
                </w:rPr>
                <w:t xml:space="preserve"> ostopalvelussa</w:t>
              </w:r>
            </w:ins>
          </w:p>
          <w:p>
            <w:pPr>
              <w:pStyle w:val="Normal"/>
              <w:rPr>
                <w:rFonts w:ascii="Arial" w:hAnsi="Arial" w:cs="Arial"/>
                <w:color w:val="000000"/>
                <w:sz w:val="16"/>
                <w:szCs w:val="16"/>
              </w:rPr>
            </w:pPr>
            <w:ins w:id="229" w:author="Tuomainen Mika" w:date="2014-03-05T09:04:00Z">
              <w:r>
                <w:rPr>
                  <w:rFonts w:cs="Arial" w:ascii="Arial" w:hAnsi="Arial"/>
                  <w:color w:val="000000"/>
                  <w:sz w:val="16"/>
                  <w:szCs w:val="16"/>
                </w:rPr>
                <w:t>6</w:t>
              </w:r>
            </w:ins>
            <w:ins w:id="230"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1" w:author="Tuomainen Mika" w:date="2014-03-02T18:03:00Z">
              <w:r>
                <w:rPr>
                  <w:rFonts w:cs="Arial" w:ascii="Arial" w:hAnsi="Arial"/>
                  <w:color w:val="000000"/>
                  <w:sz w:val="16"/>
                  <w:szCs w:val="16"/>
                </w:rPr>
                <w:t>PP15</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32" w:author="Tuomainen Mika" w:date="2014-03-02T18:03:00Z">
              <w:r>
                <w:rPr>
                  <w:rFonts w:cs="Arial" w:ascii="Arial" w:hAnsi="Arial"/>
                  <w:bCs/>
                  <w:color w:val="000000"/>
                  <w:sz w:val="16"/>
                  <w:szCs w:val="16"/>
                </w:rPr>
                <w:t>Haku järjestäjän rekisteristä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3"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4"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5"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ins w:id="237" w:author="Tuomainen Mika" w:date="2014-03-02T22:38:00Z"/>
              </w:rPr>
            </w:pPr>
            <w:ins w:id="236" w:author="Tuomainen Mika" w:date="2014-03-02T22:38:00Z">
              <w:r>
                <w:rPr>
                  <w:rFonts w:cs="Arial" w:ascii="Arial" w:hAnsi="Arial"/>
                  <w:color w:val="000000"/>
                  <w:sz w:val="16"/>
                  <w:szCs w:val="16"/>
                </w:rPr>
              </w:r>
            </w:ins>
          </w:p>
          <w:p>
            <w:pPr>
              <w:pStyle w:val="Normal"/>
              <w:jc w:val="center"/>
              <w:rPr>
                <w:rFonts w:ascii="Arial" w:hAnsi="Arial" w:cs="Arial"/>
                <w:color w:val="000000"/>
                <w:sz w:val="16"/>
                <w:szCs w:val="16"/>
              </w:rPr>
            </w:pPr>
            <w:ins w:id="238"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ins w:id="240" w:author="Tuomainen Mika" w:date="2014-03-02T22:38:00Z"/>
              </w:rPr>
            </w:pPr>
            <w:ins w:id="239" w:author="Tuomainen Mika" w:date="2014-03-02T22:38:00Z">
              <w:r>
                <w:rPr>
                  <w:rFonts w:cs="Arial" w:ascii="Arial" w:hAnsi="Arial"/>
                  <w:color w:val="000000"/>
                  <w:sz w:val="16"/>
                  <w:szCs w:val="16"/>
                </w:rPr>
              </w:r>
            </w:ins>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1"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44" w:author="Tuomainen Mika" w:date="2014-03-02T22:59:00Z"/>
              </w:rPr>
            </w:pPr>
            <w:ins w:id="242" w:author="Tuomainen Mika" w:date="2014-03-02T18:08:00Z">
              <w:r>
                <w:rPr>
                  <w:rFonts w:cs="Arial" w:ascii="Arial" w:hAnsi="Arial"/>
                  <w:color w:val="000000"/>
                  <w:sz w:val="16"/>
                  <w:szCs w:val="16"/>
                </w:rPr>
                <w:t>5: asiakirj</w:t>
              </w:r>
            </w:ins>
            <w:ins w:id="243" w:author="Tuomainen Mika" w:date="2014-03-02T22:48:00Z">
              <w:r>
                <w:rPr>
                  <w:rFonts w:cs="Arial" w:ascii="Arial" w:hAnsi="Arial"/>
                  <w:color w:val="000000"/>
                  <w:sz w:val="16"/>
                  <w:szCs w:val="16"/>
                </w:rPr>
                <w:t>at tai niiden kuvailutiedot ostopalvelussa</w:t>
              </w:r>
            </w:ins>
          </w:p>
          <w:p>
            <w:pPr>
              <w:pStyle w:val="Normal"/>
              <w:rPr>
                <w:rFonts w:ascii="Arial" w:hAnsi="Arial" w:cs="Arial"/>
                <w:color w:val="000000"/>
                <w:sz w:val="16"/>
                <w:szCs w:val="16"/>
              </w:rPr>
            </w:pPr>
            <w:ins w:id="245" w:author="Tuomainen Mika" w:date="2014-03-05T09:04:00Z">
              <w:r>
                <w:rPr>
                  <w:rFonts w:cs="Arial" w:ascii="Arial" w:hAnsi="Arial"/>
                  <w:color w:val="000000"/>
                  <w:sz w:val="16"/>
                  <w:szCs w:val="16"/>
                </w:rPr>
                <w:t>6</w:t>
              </w:r>
            </w:ins>
            <w:ins w:id="246"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7" w:author="Tuomainen Mika" w:date="2014-03-02T18:02:00Z">
              <w:r>
                <w:rPr>
                  <w:rFonts w:cs="Arial" w:ascii="Arial" w:hAnsi="Arial"/>
                  <w:color w:val="000000"/>
                  <w:sz w:val="16"/>
                  <w:szCs w:val="16"/>
                </w:rPr>
                <w:t>PP13</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48" w:author="Tuomainen Mika" w:date="2014-03-02T18:02:00Z">
              <w:r>
                <w:rPr>
                  <w:rFonts w:cs="Arial" w:ascii="Arial" w:hAnsi="Arial"/>
                  <w:bCs/>
                  <w:color w:val="000000"/>
                  <w:sz w:val="16"/>
                  <w:szCs w:val="16"/>
                </w:rPr>
                <w:t>Arkistointi järjestäjän rekisteriin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49"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0"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51" w:author="Tuomainen Mika" w:date="2014-03-02T18:03:00Z">
              <w:r>
                <w:rPr>
                  <w:rFonts w:cs="Arial" w:ascii="Arial" w:hAnsi="Arial"/>
                  <w:color w:val="000000"/>
                  <w:sz w:val="16"/>
                  <w:szCs w:val="16"/>
                </w:rPr>
                <w:t>PP16</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52" w:author="Tuomainen Mika" w:date="2014-03-02T18:04:00Z">
              <w:r>
                <w:rPr>
                  <w:rFonts w:cs="Arial" w:ascii="Arial" w:hAnsi="Arial"/>
                  <w:bCs/>
                  <w:color w:val="000000"/>
                  <w:sz w:val="16"/>
                  <w:szCs w:val="16"/>
                </w:rPr>
                <w:t>Arkistointi järjestäjän rekisteriin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3"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4"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rakenne löytyy </w:t>
      </w:r>
      <w:del w:id="255" w:author="Tuomainen Mika" w:date="2014-03-04T12:58:00Z">
        <w:r>
          <w:rPr/>
          <w:delText>Kanta.fi sivustolta</w:delText>
        </w:r>
      </w:del>
      <w:ins w:id="256" w:author="Tuomainen Mika" w:date="2014-03-04T12:56:00Z">
        <w:r>
          <w:rPr/>
          <w:t>THL</w:t>
        </w:r>
      </w:ins>
      <w:ins w:id="257" w:author="Tuomainen Mika" w:date="2014-03-04T12:58:00Z">
        <w:r>
          <w:rPr/>
          <w:t>:n</w:t>
        </w:r>
      </w:ins>
      <w:ins w:id="258" w:author="Tuomainen Mika" w:date="2014-03-04T12:56:00Z">
        <w:r>
          <w:rPr/>
          <w:t xml:space="preserve"> koodistopalvelimelta</w:t>
        </w:r>
      </w:ins>
      <w:r>
        <w:rPr/>
        <w:t>.</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rakenne löytyy </w:t>
      </w:r>
      <w:ins w:id="259" w:author="Tuomainen Mika" w:date="2014-03-04T12:58:00Z">
        <w:r>
          <w:rPr/>
          <w:t>THL:n koodistopalvelimelta</w:t>
        </w:r>
      </w:ins>
      <w:del w:id="260" w:author="Tuomainen Mika" w:date="2014-03-04T12:58:00Z">
        <w:r>
          <w:rPr/>
          <w:delText>Kanta.fi sivustolta</w:delText>
        </w:r>
      </w:del>
      <w:r>
        <w:rPr/>
        <w:t>.</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rakenne löytyy </w:t>
      </w:r>
      <w:ins w:id="261" w:author="Tuomainen Mika" w:date="2014-03-04T12:59:00Z">
        <w:r>
          <w:rPr/>
          <w:t>THL:n koodistopalvelimelta</w:t>
        </w:r>
      </w:ins>
      <w:del w:id="262" w:author="Tuomainen Mika" w:date="2014-03-04T12:59:00Z">
        <w:r>
          <w:rPr/>
          <w:delText>Kanta.fi sivustolta</w:delText>
        </w:r>
      </w:del>
      <w:r>
        <w:rPr/>
        <w:t>.</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 xml:space="preserve">Kieltoasiakirjan rakenne löytyy </w:t>
      </w:r>
      <w:ins w:id="263" w:author="Tuomainen Mika" w:date="2014-03-04T12:59:00Z">
        <w:r>
          <w:rPr/>
          <w:t>THL:n koodistopalvelimelta</w:t>
        </w:r>
      </w:ins>
      <w:del w:id="264" w:author="Tuomainen Mika" w:date="2014-03-04T12:59:00Z">
        <w:r>
          <w:rPr/>
          <w:delText>Kanta.fi sivustolta</w:delText>
        </w:r>
      </w:del>
      <w:r>
        <w:rPr/>
        <w:t>.</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ins w:id="267" w:author="Tuomainen Mika" w:date="2014-03-03T12:54:00Z"/>
        </w:rPr>
      </w:pPr>
      <w:ins w:id="265" w:author="Tuomainen Mika" w:date="2014-03-03T12:54:00Z">
        <w:r>
          <w:rPr>
            <w:lang w:val="fi-FI"/>
          </w:rPr>
          <w:t>Ostopalvelun valtuutus</w:t>
        </w:r>
      </w:ins>
      <w:ins w:id="266" w:author="Tuomainen Mika" w:date="2014-03-04T12:47:00Z">
        <w:r>
          <w:rPr>
            <w:lang w:val="fi-FI"/>
          </w:rPr>
          <w:t>asiakirja</w:t>
        </w:r>
      </w:ins>
    </w:p>
    <w:p>
      <w:pPr>
        <w:pStyle w:val="Normal"/>
        <w:rPr>
          <w:lang w:val="fi-FI"/>
        </w:rPr>
      </w:pPr>
      <w:r>
        <w:rPr>
          <w:lang w:val="fi-FI"/>
        </w:rPr>
      </w:r>
    </w:p>
    <w:p>
      <w:pPr>
        <w:pStyle w:val="Normal"/>
        <w:rPr>
          <w:ins w:id="274" w:author="Tuomainen Mika" w:date="2014-03-04T12:46:00Z"/>
        </w:rPr>
      </w:pPr>
      <w:del w:id="268" w:author="Tuomainen Mika" w:date="2014-03-04T12:46:00Z">
        <w:r>
          <w:rPr/>
          <w:delText xml:space="preserve"> </w:delText>
        </w:r>
      </w:del>
      <w:ins w:id="269" w:author="Tuomainen Mika" w:date="2014-03-04T12:46:00Z">
        <w:r>
          <w:rPr/>
          <w:t xml:space="preserve">Palveluntuottajan oikeus palvelun järjestäjän potilasasiakirjoihin ja oikeus tallentaa syntyneet asiakirjat määritetään palveluntuottajakohtaisella </w:t>
        </w:r>
      </w:ins>
      <w:ins w:id="270" w:author="Tuomainen Mika" w:date="2014-03-04T12:46:00Z">
        <w:r>
          <w:rPr>
            <w:b w:val="false"/>
          </w:rPr>
          <w:t>ostopalvelun valtuutu</w:t>
        </w:r>
      </w:ins>
      <w:ins w:id="271" w:author="Tuomainen Mika" w:date="2014-03-04T12:46:00Z">
        <w:r>
          <w:rPr/>
          <w:t>sasiakirjalla</w:t>
        </w:r>
      </w:ins>
      <w:ins w:id="272" w:author="Tuomainen Mika" w:date="2014-03-04T12:46:00Z">
        <w:r>
          <w:rPr>
            <w:b/>
          </w:rPr>
          <w:t xml:space="preserve">, </w:t>
        </w:r>
      </w:ins>
      <w:ins w:id="273" w:author="Tuomainen Mika" w:date="2014-03-04T12:46:00Z">
        <w:r>
          <w:rPr/>
          <w:t>jonka palvelun järjestäjä arkistoi Kantaan omaan rekisteriinsä.</w:t>
        </w:r>
      </w:ins>
    </w:p>
    <w:p>
      <w:pPr>
        <w:pStyle w:val="Normal"/>
        <w:rPr>
          <w:ins w:id="276" w:author="Tuomainen Mika" w:date="2014-03-04T12:46:00Z"/>
        </w:rPr>
      </w:pPr>
      <w:ins w:id="275" w:author="Tuomainen Mika" w:date="2014-03-04T12:46:00Z">
        <w:r>
          <w:rPr/>
        </w:r>
      </w:ins>
    </w:p>
    <w:p>
      <w:pPr>
        <w:pStyle w:val="Normal"/>
        <w:rPr/>
      </w:pPr>
      <w:ins w:id="277" w:author="Tuomainen Mika" w:date="2014-03-04T12:48:00Z">
        <w:r>
          <w:rPr/>
          <w:t>Ostopalvelun valtuutusasiakirjan rakenne löytyy THL:n koodistopalvelimelta (ei ole vielä tämän kirjoitushetkellä).</w:t>
        </w:r>
      </w:ins>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Asiakirjojen kaikkia versioita voidaan pyytää palvelupyynnöissä PP2, PP24</w:t>
      </w:r>
      <w:ins w:id="278" w:author="Tuomainen Mika" w:date="2014-03-02T23:44:00Z">
        <w:r>
          <w:rPr/>
          <w:t>,</w:t>
        </w:r>
      </w:ins>
      <w:del w:id="279" w:author="Tuomainen Mika" w:date="2014-03-02T23:44:00Z">
        <w:r>
          <w:rPr/>
          <w:delText xml:space="preserve"> ja </w:delText>
        </w:r>
      </w:del>
      <w:r>
        <w:rPr/>
        <w:t>PP26</w:t>
      </w:r>
      <w:ins w:id="280" w:author="Tuomainen Mika" w:date="2014-03-02T23:44:00Z">
        <w:r>
          <w:rPr/>
          <w:t>, PP36 ja PP38</w:t>
        </w:r>
      </w:ins>
      <w:r>
        <w:rPr/>
        <w:t xml:space="preserve">.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Lisäksi palvelupyyntöjen PP6, PP21, PP22, PP24, PP26, PP27</w:t>
      </w:r>
      <w:ins w:id="281" w:author="Tuomainen Mika" w:date="2014-03-02T23:48:00Z">
        <w:r>
          <w:rPr/>
          <w:t>,</w:t>
        </w:r>
      </w:ins>
      <w:del w:id="282" w:author="Tuomainen Mika" w:date="2014-03-02T23:48:00Z">
        <w:r>
          <w:rPr/>
          <w:delText xml:space="preserve"> ja </w:delText>
        </w:r>
      </w:del>
      <w:r>
        <w:rPr/>
        <w:t>PP28</w:t>
      </w:r>
      <w:ins w:id="283" w:author="Tuomainen Mika" w:date="2014-03-02T23:48:00Z">
        <w:r>
          <w:rPr/>
          <w:t>, PP39, PP12 ja PP15.</w:t>
        </w:r>
      </w:ins>
      <w:r>
        <w:rPr/>
        <w:t xml:space="preserve">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 PP32</w:t>
      </w:r>
      <w:ins w:id="284" w:author="Tuomainen Mika" w:date="2014-03-02T23:49:00Z">
        <w:r>
          <w:rPr>
            <w:szCs w:val="22"/>
          </w:rPr>
          <w:t>,</w:t>
        </w:r>
      </w:ins>
      <w:del w:id="285" w:author="Tuomainen Mika" w:date="2014-03-02T23:49:00Z">
        <w:r>
          <w:rPr>
            <w:szCs w:val="22"/>
          </w:rPr>
          <w:delText xml:space="preserve"> ja </w:delText>
        </w:r>
      </w:del>
      <w:r>
        <w:rPr>
          <w:szCs w:val="22"/>
        </w:rPr>
        <w:t>PP23</w:t>
      </w:r>
      <w:ins w:id="286" w:author="Tuomainen Mika" w:date="2014-03-02T23:49:00Z">
        <w:r>
          <w:rPr>
            <w:szCs w:val="22"/>
          </w:rPr>
          <w:t xml:space="preserve">, PP35, PP37, </w:t>
        </w:r>
      </w:ins>
      <w:ins w:id="287" w:author="Tuomainen Mika" w:date="2014-03-02T23:51:00Z">
        <w:r>
          <w:rPr>
            <w:szCs w:val="22"/>
          </w:rPr>
          <w:t>PP13 ja PP16</w:t>
        </w:r>
      </w:ins>
      <w:del w:id="288" w:author="Tuomainen Mika" w:date="2014-03-02T23:51:00Z">
        <w:r>
          <w:rPr>
            <w:szCs w:val="22"/>
          </w:rPr>
          <w:delText>,</w:delText>
        </w:r>
      </w:del>
      <w:r>
        <w:rPr>
          <w:szCs w:val="22"/>
        </w:rPr>
        <w:t xml:space="preserve">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Arkiston osalta hoitosuhde pitää todentaa palvelutapahtuma-asiakirjalla palvelupyyntöjen PP6, PP21, PP22, PP26, PP27, PP28</w:t>
      </w:r>
      <w:ins w:id="289" w:author="Tuomainen Mika" w:date="2014-03-02T23:56:00Z">
        <w:r>
          <w:rPr/>
          <w:t xml:space="preserve">, </w:t>
        </w:r>
      </w:ins>
      <w:del w:id="290" w:author="Tuomainen Mika" w:date="2014-03-02T23:56:00Z">
        <w:r>
          <w:rPr/>
          <w:delText xml:space="preserve"> ja </w:delText>
        </w:r>
      </w:del>
      <w:r>
        <w:rPr/>
        <w:t>PP30</w:t>
      </w:r>
      <w:ins w:id="291" w:author="Tuomainen Mika" w:date="2014-03-02T23:56:00Z">
        <w:r>
          <w:rPr/>
          <w:t>, PP12</w:t>
        </w:r>
      </w:ins>
      <w:ins w:id="292" w:author="Tuomainen Mika" w:date="2014-03-04T13:04:00Z">
        <w:r>
          <w:rPr/>
          <w:t xml:space="preserve">, </w:t>
        </w:r>
      </w:ins>
      <w:ins w:id="293" w:author="Tuomainen Mika" w:date="2014-03-02T23:56:00Z">
        <w:r>
          <w:rPr/>
          <w:t>PP15</w:t>
        </w:r>
      </w:ins>
      <w:ins w:id="294" w:author="Tuomainen Mika" w:date="2014-03-04T13:04:00Z">
        <w:r>
          <w:rPr/>
          <w:t>, PP13 ja</w:t>
        </w:r>
      </w:ins>
      <w:r>
        <w:rPr/>
        <w:t xml:space="preserve"> </w:t>
      </w:r>
      <w:ins w:id="295" w:author="Tuomainen Mika" w:date="2014-03-04T13:04:00Z">
        <w:r>
          <w:rPr/>
          <w:t xml:space="preserve">PP16 </w:t>
        </w:r>
      </w:ins>
      <w:r>
        <w:rPr/>
        <w:t xml:space="preserve">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7014989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ins w:id="296" w:author="Tuomainen Mika" w:date="2014-03-04T13:12:00Z"/>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ins w:id="298" w:author="Tuomainen Mika" w:date="2014-03-04T13:12:00Z"/>
        </w:rPr>
      </w:pPr>
      <w:ins w:id="297" w:author="Tuomainen Mika" w:date="2014-03-04T13:12:00Z">
        <w:r>
          <w:rPr/>
        </w:r>
      </w:ins>
    </w:p>
    <w:p>
      <w:pPr>
        <w:pStyle w:val="Normal"/>
        <w:rPr>
          <w:b/>
          <w:b/>
          <w:ins w:id="300" w:author="Tuomainen Mika" w:date="2014-03-04T13:12:00Z"/>
        </w:rPr>
      </w:pPr>
      <w:ins w:id="299" w:author="Tuomainen Mika" w:date="2014-03-04T13:12:00Z">
        <w:r>
          <w:rPr>
            <w:b/>
          </w:rPr>
          <w:t>WS-Addressing elementtien käyttö KanTa-palvelujen kanssa kommunikoitaessa</w:t>
        </w:r>
      </w:ins>
    </w:p>
    <w:p>
      <w:pPr>
        <w:pStyle w:val="Normal"/>
        <w:rPr>
          <w:b/>
          <w:b/>
          <w:ins w:id="302" w:author="Tuomainen Mika" w:date="2014-03-04T13:12:00Z"/>
        </w:rPr>
      </w:pPr>
      <w:ins w:id="301" w:author="Tuomainen Mika" w:date="2014-03-04T13:12:00Z">
        <w:r>
          <w:rPr>
            <w:b/>
          </w:rPr>
        </w:r>
      </w:ins>
    </w:p>
    <w:p>
      <w:pPr>
        <w:pStyle w:val="Normal"/>
        <w:rPr>
          <w:del w:id="306" w:author="Tuomainen Mika" w:date="2014-03-04T13:17:00Z"/>
        </w:rPr>
      </w:pPr>
      <w:ins w:id="303" w:author="Tuomainen Mika" w:date="2014-03-04T13:17:00Z">
        <w:r>
          <w:rPr/>
          <w:t xml:space="preserve">KanTa-palveluiden hyväksymistä SOAP-kääreen otsikkotiedoista on annettu ohjeistus HL7 V3-messaging –oppaassa sekä </w:t>
        </w:r>
      </w:ins>
      <w:hyperlink r:id="rId25">
        <w:ins w:id="304" w:author="Tuomainen Mika" w:date="2014-03-04T13:17:00Z">
          <w:r>
            <w:rPr>
              <w:rStyle w:val="InternetLink"/>
            </w:rPr>
            <w:t>www.kanta.fi</w:t>
          </w:r>
        </w:ins>
      </w:hyperlink>
      <w:ins w:id="305" w:author="Tuomainen Mika" w:date="2014-03-04T13:17:00Z">
        <w:r>
          <w:rPr/>
          <w:t xml:space="preserve"> –portaalista saatavissa olevassa Osapuolitunnukset KanTa-sanomaliikenteessä –dokumentissa.  </w:t>
        </w:r>
      </w:ins>
    </w:p>
    <w:p>
      <w:pPr>
        <w:pStyle w:val="Normal"/>
        <w:rPr/>
      </w:pPr>
      <w:r>
        <w:rPr/>
      </w:r>
    </w:p>
    <w:p>
      <w:pPr>
        <w:pStyle w:val="Normal"/>
        <w:rPr>
          <w:del w:id="310" w:author="Tuomainen Mika" w:date="2014-03-04T13:17:00Z"/>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del w:id="307" w:author="Tuomainen Mika" w:date="2014-03-04T13:17:00Z">
        <w:r>
          <w:rPr/>
          <w:delText xml:space="preserve">KanTa-palveluiden hyväksymistä SOAP-kääreen otsikkotiedoista on annettu ohjeistus HL7 V3-messaging –oppaassa sekä </w:delText>
        </w:r>
      </w:del>
      <w:hyperlink r:id="rId26">
        <w:del w:id="308" w:author="Tuomainen Mika" w:date="2014-03-04T13:17:00Z">
          <w:r>
            <w:rPr>
              <w:rStyle w:val="InternetLink"/>
            </w:rPr>
            <w:delText>www.kanta.fi</w:delText>
          </w:r>
        </w:del>
      </w:hyperlink>
      <w:del w:id="309" w:author="Tuomainen Mika" w:date="2014-03-04T13:17:00Z">
        <w:r>
          <w:rPr/>
          <w:delText xml:space="preserve"> –portaalista saatavissa olevassa Osapuolitunnukset KanTa-sanomaliikenteessä –dokumentissa.  </w:delText>
        </w:r>
      </w:del>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11" w:author="Tuomainen Mika" w:date="2014-03-04T13:21:00Z"/>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13" w:author="Tuomainen Mika" w:date="2014-03-04T13:21:00Z"/>
              </w:rPr>
            </w:pPr>
            <w:ins w:id="312" w:author="Tuomainen Mika" w:date="2014-03-0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14" w:author="Tuomainen Mika" w:date="2014-03-04T13:21: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5" w:author="Tuomainen Mika" w:date="2014-03-21T14:07:00Z">
              <w:r>
                <w:rPr>
                  <w:rFonts w:cs="Microsoft Sans Serif" w:ascii="Microsoft Sans Serif" w:hAnsi="Microsoft Sans Serif"/>
                  <w:b/>
                  <w:i/>
                  <w:sz w:val="18"/>
                  <w:szCs w:val="18"/>
                </w:rPr>
                <w:delText>Asiakirjat</w:delText>
              </w:r>
            </w:del>
            <w:ins w:id="316" w:author="Tuomainen Mika" w:date="2014-03-21T14:07:00Z">
              <w:r>
                <w:rPr>
                  <w:rFonts w:cs="Microsoft Sans Serif" w:ascii="Microsoft Sans Serif" w:hAnsi="Microsoft Sans Serif"/>
                  <w:b/>
                  <w:i/>
                  <w:sz w:val="18"/>
                  <w:szCs w:val="18"/>
                </w:rPr>
                <w:t>Palvelutapahtuma</w:t>
              </w:r>
            </w:ins>
            <w:r>
              <w:rPr>
                <w:rFonts w:cs="Microsoft Sans Serif" w:ascii="Microsoft Sans Serif" w:hAnsi="Microsoft Sans Serif"/>
                <w:b/>
                <w:i/>
                <w:sz w:val="18"/>
                <w:szCs w:val="18"/>
              </w:rPr>
              <w: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7" w:author="Tuomainen Mika" w:date="2014-03-21T14:07:00Z">
              <w:r>
                <w:rPr>
                  <w:rFonts w:cs="Microsoft Sans Serif" w:ascii="Microsoft Sans Serif" w:hAnsi="Microsoft Sans Serif"/>
                  <w:b/>
                  <w:i/>
                  <w:sz w:val="18"/>
                  <w:szCs w:val="18"/>
                </w:rPr>
                <w:delText xml:space="preserve">Asiakirjatasolla </w:delText>
              </w:r>
            </w:del>
            <w:ins w:id="318" w:author="Tuomainen Mika" w:date="2014-03-21T14:07:00Z">
              <w:r>
                <w:rPr>
                  <w:rFonts w:cs="Microsoft Sans Serif" w:ascii="Microsoft Sans Serif" w:hAnsi="Microsoft Sans Serif"/>
                  <w:b/>
                  <w:i/>
                  <w:sz w:val="18"/>
                  <w:szCs w:val="18"/>
                </w:rPr>
                <w:t xml:space="preserve">Palvelutapahtumatasolla </w:t>
              </w:r>
            </w:ins>
            <w:r>
              <w:rPr>
                <w:rFonts w:cs="Microsoft Sans Serif" w:ascii="Microsoft Sans Serif" w:hAnsi="Microsoft Sans Serif"/>
                <w:b/>
                <w:i/>
                <w:sz w:val="18"/>
                <w:szCs w:val="18"/>
              </w:rPr>
              <w:t>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319" w:author="Tuomainen Mika" w:date="2014-03-14T12:31: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20" w:author="Tuomainen Mika" w:date="2014-03-04T13:36:00Z">
              <w:r>
                <w:rPr>
                  <w:rFonts w:cs="Microsoft Sans Serif" w:ascii="Microsoft Sans Serif" w:hAnsi="Microsoft Sans Serif"/>
                  <w:b/>
                  <w:sz w:val="18"/>
                  <w:szCs w:val="18"/>
                </w:rPr>
                <w:delText>Palvelutapahtuman alkamis- ja päättymispäivä</w:delText>
              </w:r>
            </w:del>
            <w:del w:id="321" w:author="Tuomainen Mika" w:date="2014-03-04T13:36:00Z">
              <w:r>
                <w:rPr>
                  <w:rFonts w:cs="Microsoft Sans Serif" w:ascii="Microsoft Sans Serif" w:hAnsi="Microsoft Sans Serif"/>
                  <w:sz w:val="18"/>
                  <w:szCs w:val="18"/>
                </w:rPr>
                <w:delText xml:space="preserve"> </w:delText>
              </w:r>
            </w:del>
            <w:ins w:id="322" w:author="Tuomainen Mika" w:date="2014-03-04T13:36: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ins w:id="323" w:author="Tuomainen Mika" w:date="2014-03-04T13:37: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ins>
            <w:del w:id="324" w:author="Tuomainen Mika" w:date="2014-03-04T13:37:00Z">
              <w:r>
                <w:rPr>
                  <w:rFonts w:cs="Microsoft Sans Serif" w:ascii="Microsoft Sans Serif" w:hAnsi="Microsoft Sans Serif"/>
                  <w:sz w:val="18"/>
                  <w:szCs w:val="18"/>
                </w:rPr>
                <w:delText>Palvelutapahtuman alkamis- ja päättymispäivä –(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325"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327" w:author="Tuomainen Mika" w:date="2014-03-14T12:39:00Z"/>
              </w:rPr>
            </w:pPr>
            <w:ins w:id="326"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29" w:author="Tuomainen Mika" w:date="2014-03-14T12:39:00Z"/>
              </w:rPr>
            </w:pPr>
            <w:ins w:id="328"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331" w:author="Tuomainen Mika" w:date="2014-03-14T12:39:00Z"/>
              </w:rPr>
            </w:pPr>
            <w:ins w:id="330"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3" w:author="Tuomainen Mika" w:date="2014-03-14T12:39:00Z"/>
              </w:rPr>
            </w:pPr>
            <w:ins w:id="332"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335" w:author="Tuomainen Mika" w:date="2014-03-14T12:39:00Z"/>
              </w:rPr>
            </w:pPr>
            <w:ins w:id="334"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7" w:author="Tuomainen Mika" w:date="2014-03-14T12:39:00Z"/>
              </w:rPr>
            </w:pPr>
            <w:ins w:id="336"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339" w:author="Tuomainen Mika" w:date="2014-03-14T12:39:00Z"/>
              </w:rPr>
            </w:pPr>
            <w:ins w:id="33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1" w:author="Tuomainen Mika" w:date="2014-03-14T12:39:00Z"/>
              </w:rPr>
            </w:pPr>
            <w:ins w:id="340"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343" w:author="Tuomainen Mika" w:date="2014-03-14T12:39:00Z"/>
              </w:rPr>
            </w:pPr>
            <w:ins w:id="342"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5" w:author="Tuomainen Mika" w:date="2014-03-14T12:39:00Z"/>
              </w:rPr>
            </w:pPr>
            <w:ins w:id="344"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347" w:author="Tuomainen Mika" w:date="2014-03-14T12:39:00Z"/>
              </w:rPr>
            </w:pPr>
            <w:ins w:id="346"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349" w:author="Tuomainen Mika" w:date="2014-03-14T12:39:00Z"/>
              </w:rPr>
            </w:pPr>
            <w:ins w:id="34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50"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ins w:id="352" w:author="Tuomainen Mika" w:date="2014-03-14T12:39:00Z"/>
              </w:rPr>
            </w:pPr>
            <w:ins w:id="351" w:author="Tuomainen Mika" w:date="2014-03-14T12:39: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ins w:id="354" w:author="Tuomainen Mika" w:date="2014-03-14T12:39:00Z"/>
              </w:rPr>
            </w:pPr>
            <w:ins w:id="353" w:author="Tuomainen Mika" w:date="2014-03-14T12:39: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ins w:id="355" w:author="Tuomainen Mika" w:date="2014-03-14T12:40:00Z"/>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ins w:id="357" w:author="Tuomainen Mika" w:date="2014-03-14T12:40:00Z"/>
              </w:rPr>
            </w:pPr>
            <w:ins w:id="356" w:author="Tuomainen Mika" w:date="2014-03-14T12:40: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rPr>
            </w:pPr>
            <w:ins w:id="358" w:author="Tuomainen Mika" w:date="2014-03-14T12:40: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ins w:id="360" w:author="Tuomainen Mika" w:date="2014-03-04T13:46:00Z"/>
              </w:rPr>
            </w:pPr>
            <w:ins w:id="359" w:author="Tuomainen Mika" w:date="2014-03-04T13:46: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362" w:author="Tuomainen Mika" w:date="2014-03-04T13:44:00Z"/>
              </w:rPr>
            </w:pPr>
            <w:ins w:id="361" w:author="Tuomainen Mika" w:date="2014-03-04T13:44: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ins w:id="363" w:author="Tuomainen Mika" w:date="2014-03-14T13:20:00Z">
              <w:r>
                <w:rPr>
                  <w:rFonts w:cs="Microsoft Sans Serif" w:ascii="Microsoft Sans Serif" w:hAnsi="Microsoft Sans Serif"/>
                  <w:bCs/>
                  <w:sz w:val="18"/>
                  <w:szCs w:val="18"/>
                </w:rPr>
                <w:t xml:space="preserve"> 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ins w:id="365" w:author="Tuomainen Mika" w:date="2014-03-04T13:27:00Z"/>
              </w:rPr>
            </w:pPr>
            <w:ins w:id="364" w:author="Tuomainen Mika" w:date="2014-03-04T13:27: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367" w:author="Tuomainen Mika" w:date="2014-03-04T13:27:00Z"/>
              </w:rPr>
            </w:pPr>
            <w:ins w:id="366" w:author="Tuomainen Mika" w:date="2014-03-04T13: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372" w:author="Tuomainen Mika" w:date="2014-03-04T13:27:00Z"/>
              </w:rPr>
            </w:pPr>
            <w:ins w:id="368" w:author="Tuomainen Mika" w:date="2014-03-04T13:27: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369" w:author="Tuomainen Mika" w:date="2014-03-14T12:42:00Z">
              <w:r>
                <w:rPr>
                  <w:rFonts w:cs="Microsoft Sans Serif" w:ascii="Microsoft Sans Serif" w:hAnsi="Microsoft Sans Serif"/>
                  <w:sz w:val="18"/>
                  <w:szCs w:val="18"/>
                </w:rPr>
                <w:t xml:space="preserve"> </w:t>
              </w:r>
            </w:ins>
            <w:ins w:id="370" w:author="Tuomainen Mika" w:date="2014-03-04T13:27:00Z">
              <w:r>
                <w:rPr>
                  <w:rFonts w:cs="Microsoft Sans Serif" w:ascii="Microsoft Sans Serif" w:hAnsi="Microsoft Sans Serif"/>
                  <w:sz w:val="18"/>
                  <w:szCs w:val="18"/>
                </w:rPr>
                <w:t>vai CDA R2/tekstimuoto -asiakirja.</w:t>
              </w:r>
            </w:ins>
            <w:del w:id="371" w:author="Tuomainen Mika" w:date="2014-03-04T13:27: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374" w:author="Tuomainen Mika" w:date="2014-03-04T13:27:00Z"/>
              </w:rPr>
            </w:pPr>
            <w:del w:id="373" w:author="Tuomainen Mika" w:date="2014-03-04T13:27: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375" w:author="Tuomainen Mika" w:date="2014-03-04T13:27: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376" w:author="Tuomainen Mika" w:date="2014-01-17T12:39: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yönanatajan nimi.</w:t>
            </w:r>
            <w:ins w:id="377" w:author="Tuomainen Mika" w:date="2014-01-17T12:39:00Z">
              <w:r>
                <w:rPr>
                  <w:rFonts w:cs="Microsoft Sans Serif" w:ascii="Microsoft Sans Serif" w:hAnsi="Microsoft Sans Serif"/>
                  <w:sz w:val="18"/>
                  <w:szCs w:val="18"/>
                </w:rPr>
                <w:t xml:space="preserve"> Käytettäessä tarkenteena henkilötunnusta</w:t>
              </w:r>
            </w:ins>
            <w:ins w:id="378" w:author="Tuomainen Mika" w:date="2014-01-17T12:41:00Z">
              <w:r>
                <w:rPr>
                  <w:rFonts w:cs="Microsoft Sans Serif" w:ascii="Microsoft Sans Serif" w:hAnsi="Microsoft Sans Serif"/>
                  <w:sz w:val="18"/>
                  <w:szCs w:val="18"/>
                </w:rPr>
                <w:t xml:space="preserve"> annetaan</w:t>
              </w:r>
            </w:ins>
            <w:ins w:id="379" w:author="Tuomainen Mika" w:date="2014-01-17T12:39:00Z">
              <w:r>
                <w:rPr>
                  <w:rFonts w:cs="Microsoft Sans Serif" w:ascii="Microsoft Sans Serif" w:hAnsi="Microsoft Sans Serif"/>
                  <w:sz w:val="18"/>
                  <w:szCs w:val="18"/>
                </w:rPr>
                <w:t xml:space="preserve"> henkilön nimi. </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ins w:id="380" w:author="Tuomainen Mika" w:date="2014-03-25T08:45:00Z"/>
        </w:rPr>
      </w:pPr>
      <w:r>
        <w:rPr/>
        <w:t xml:space="preserve">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w:t>
      </w:r>
      <w:hyperlink r:id="rId36">
        <w:r>
          <w:rPr>
            <w:rStyle w:val="InternetLink"/>
          </w:rPr>
          <w:t>https://www.kanta.fi/fi/maarittelyt-earkistolle</w:t>
        </w:r>
      </w:hyperlink>
      <w:r>
        <w:rPr/>
        <w:t>.</w:t>
      </w:r>
    </w:p>
    <w:p>
      <w:pPr>
        <w:pStyle w:val="Normal"/>
        <w:rPr>
          <w:ins w:id="382" w:author="Tuomainen Mika" w:date="2014-03-25T08:45:00Z"/>
        </w:rPr>
      </w:pPr>
      <w:ins w:id="381" w:author="Tuomainen Mika" w:date="2014-03-25T08:45:00Z">
        <w:r>
          <w:rPr/>
        </w:r>
      </w:ins>
    </w:p>
    <w:p>
      <w:pPr>
        <w:pStyle w:val="Normal"/>
        <w:rPr>
          <w:ins w:id="386" w:author="Tuomainen Mika" w:date="2014-03-25T08:45:00Z"/>
        </w:rPr>
      </w:pPr>
      <w:ins w:id="383" w:author="Tuomainen Mika" w:date="2014-03-25T08:45:00Z">
        <w:r>
          <w:rPr/>
          <w:t xml:space="preserve">Jos kuvailutieto on pakollinen HL7 V3-tieto mutta sitä ei ole määritelty em. </w:t>
        </w:r>
      </w:ins>
      <w:ins w:id="384" w:author="Tuomainen Mika" w:date="2014-03-25T09:05:00Z">
        <w:r>
          <w:rPr/>
          <w:t xml:space="preserve">kuvailutieodt </w:t>
        </w:r>
      </w:ins>
      <w:ins w:id="385" w:author="Tuomainen Mika" w:date="2014-03-25T08:45:00Z">
        <w:r>
          <w:rPr/>
          <w:t>dokumentissa pakolliseksi, on tällöin kuvailutietojen yhteydessä annettava kyseisessä elementissä nullFlavor-attribuutti. NullFlavor-attribuuttia käytetään seuraavasti:</w:t>
        </w:r>
      </w:ins>
    </w:p>
    <w:p>
      <w:pPr>
        <w:pStyle w:val="Normal"/>
        <w:numPr>
          <w:ilvl w:val="0"/>
          <w:numId w:val="16"/>
        </w:numPr>
        <w:rPr>
          <w:ins w:id="388" w:author="Tuomainen Mika" w:date="2014-03-25T08:45:00Z"/>
        </w:rPr>
      </w:pPr>
      <w:ins w:id="387" w:author="Tuomainen Mika" w:date="2014-03-25T08:45:00Z">
        <w:r>
          <w:rPr/>
          <w:t>attribuutille annetaan arvoksi NA (not applicable)</w:t>
        </w:r>
      </w:ins>
    </w:p>
    <w:p>
      <w:pPr>
        <w:pStyle w:val="Normal"/>
        <w:numPr>
          <w:ilvl w:val="0"/>
          <w:numId w:val="16"/>
        </w:numPr>
        <w:rPr>
          <w:ins w:id="395" w:author="Tuomainen Mika" w:date="2014-03-25T08:45:00Z"/>
        </w:rPr>
      </w:pPr>
      <w:ins w:id="389" w:author="Tuomainen Mika" w:date="2014-03-25T08:45:00Z">
        <w:r>
          <w:rPr/>
          <w:t xml:space="preserve">esim. </w:t>
        </w:r>
      </w:ins>
      <w:ins w:id="390" w:author="Tuomainen Mika" w:date="2014-03-25T08:45:00Z">
        <w:r>
          <w:rPr>
            <w:rFonts w:cs="Arial" w:ascii="Arial" w:hAnsi="Arial"/>
            <w:color w:val="800000"/>
            <w:sz w:val="20"/>
            <w:szCs w:val="20"/>
            <w:highlight w:val="white"/>
          </w:rPr>
          <w:t>&lt;time</w:t>
        </w:r>
      </w:ins>
      <w:ins w:id="391" w:author="Tuomainen Mika" w:date="2014-03-25T08:45:00Z">
        <w:r>
          <w:rPr>
            <w:rFonts w:cs="Arial" w:ascii="Arial" w:hAnsi="Arial"/>
            <w:color w:val="FF0000"/>
            <w:sz w:val="20"/>
            <w:szCs w:val="20"/>
            <w:highlight w:val="white"/>
          </w:rPr>
          <w:t xml:space="preserve"> nullFlavor</w:t>
        </w:r>
      </w:ins>
      <w:ins w:id="392" w:author="Tuomainen Mika" w:date="2014-03-25T08:45:00Z">
        <w:r>
          <w:rPr>
            <w:rFonts w:cs="Arial" w:ascii="Arial" w:hAnsi="Arial"/>
            <w:color w:val="0000FF"/>
            <w:sz w:val="20"/>
            <w:szCs w:val="20"/>
            <w:highlight w:val="white"/>
          </w:rPr>
          <w:t>="</w:t>
        </w:r>
      </w:ins>
      <w:ins w:id="393" w:author="Tuomainen Mika" w:date="2014-03-25T08:45:00Z">
        <w:r>
          <w:rPr>
            <w:rFonts w:cs="Arial" w:ascii="Arial" w:hAnsi="Arial"/>
            <w:color w:val="000000"/>
            <w:sz w:val="20"/>
            <w:szCs w:val="20"/>
            <w:highlight w:val="white"/>
          </w:rPr>
          <w:t>NA</w:t>
        </w:r>
      </w:ins>
      <w:ins w:id="394" w:author="Tuomainen Mika" w:date="2014-03-25T08:45:00Z">
        <w:r>
          <w:rPr>
            <w:rFonts w:cs="Arial" w:ascii="Arial" w:hAnsi="Arial"/>
            <w:color w:val="0000FF"/>
            <w:sz w:val="20"/>
            <w:szCs w:val="20"/>
            <w:highlight w:val="white"/>
          </w:rPr>
          <w:t>"/&gt;</w:t>
        </w:r>
      </w:ins>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96" w:author="Tuomainen Mika" w:date="2014-03-04T13:22:00Z"/>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98" w:author="Tuomainen Mika" w:date="2014-03-04T13:22:00Z"/>
              </w:rPr>
            </w:pPr>
            <w:ins w:id="397" w:author="Tuomainen Mika" w:date="2014-03-04T13:2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99" w:author="Tuomainen Mika" w:date="2014-03-04T13:22: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ins w:id="400" w:author="Tuomainen Mika" w:date="2014-03-25T08:46:00Z"/>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ins w:id="402" w:author="Tuomainen Mika" w:date="2014-03-25T08:46:00Z"/>
              </w:rPr>
            </w:pPr>
            <w:ins w:id="401" w:author="Tuomainen Mika" w:date="2014-03-25T08:46:00Z">
              <w:r>
                <w:rPr>
                  <w:rFonts w:cs="Microsoft Sans Serif" w:ascii="Microsoft Sans Serif" w:hAnsi="Microsoft Sans Serif"/>
                  <w:b/>
                  <w:bCs/>
                  <w:sz w:val="18"/>
                  <w:szCs w:val="18"/>
                </w:rPr>
              </w:r>
            </w:ins>
          </w:p>
          <w:p>
            <w:pPr>
              <w:pStyle w:val="Normal"/>
              <w:rPr>
                <w:rFonts w:ascii="Microsoft Sans Serif" w:hAnsi="Microsoft Sans Serif" w:cs="Microsoft Sans Serif"/>
                <w:sz w:val="18"/>
                <w:szCs w:val="18"/>
              </w:rPr>
            </w:pPr>
            <w:ins w:id="403" w:author="Tuomainen Mika" w:date="2014-03-25T08:46:00Z">
              <w:r>
                <w:rPr>
                  <w:rFonts w:cs="Microsoft Sans Serif" w:ascii="Microsoft Sans Serif" w:hAnsi="Microsoft Sans Serif"/>
                  <w:sz w:val="18"/>
                  <w:szCs w:val="18"/>
                </w:rPr>
                <w:t xml:space="preserve">Huom. </w:t>
              </w:r>
            </w:ins>
            <w:ins w:id="404" w:author="Tuomainen Mika" w:date="2014-03-25T08:46:00Z">
              <w:r>
                <w:rPr>
                  <w:rFonts w:cs="Microsoft Sans Serif" w:ascii="Microsoft Sans Serif" w:hAnsi="Microsoft Sans Serif"/>
                  <w:b/>
                  <w:sz w:val="18"/>
                  <w:szCs w:val="18"/>
                </w:rPr>
                <w:t xml:space="preserve">väestötasoisessa </w:t>
              </w:r>
            </w:ins>
            <w:ins w:id="405" w:author="Tuomainen Mika" w:date="2014-03-25T08:46:00Z">
              <w:r>
                <w:rPr>
                  <w:rFonts w:cs="Microsoft Sans Serif" w:ascii="Microsoft Sans Serif" w:hAnsi="Microsoft Sans Serif"/>
                  <w:sz w:val="18"/>
                  <w:szCs w:val="18"/>
                </w:rPr>
                <w:t>ostopalvelun valtuutusasiakirjassa ei anneta lainkaan potilaan tietoja ja recordTarget-kenttään annetaan tällöin nullFlavor="NA" (koska tieto on skeemassa pakolline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del w:id="407" w:author="Tuomainen Mika" w:date="2014-03-14T12:33:00Z"/>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406" w:author="Tuomainen Mika" w:date="2014-03-14T12:33: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ins w:id="410" w:author="Tuomainen Mika" w:date="2014-03-04T13:38:00Z"/>
              </w:rPr>
            </w:pPr>
            <w:del w:id="408" w:author="Tuomainen Mika" w:date="2014-03-04T13:38:00Z">
              <w:r>
                <w:rPr>
                  <w:rFonts w:cs="Microsoft Sans Serif" w:ascii="Microsoft Sans Serif" w:hAnsi="Microsoft Sans Serif"/>
                  <w:b/>
                  <w:sz w:val="18"/>
                  <w:szCs w:val="18"/>
                </w:rPr>
                <w:delText>Palvelutapahtuman alkamis- ja päättymispäivä</w:delText>
              </w:r>
            </w:del>
            <w:ins w:id="409" w:author="Tuomainen Mika" w:date="2014-03-04T13:38: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b/>
                <w:b/>
                <w:sz w:val="18"/>
                <w:szCs w:val="18"/>
                <w:ins w:id="412" w:author="Tuomainen Mika" w:date="2014-03-04T13:38:00Z"/>
              </w:rPr>
            </w:pPr>
            <w:ins w:id="411" w:author="Tuomainen Mika" w:date="2014-03-04T13:38:00Z">
              <w:r>
                <w:rPr>
                  <w:rFonts w:cs="Microsoft Sans Serif" w:ascii="Microsoft Sans Serif" w:hAnsi="Microsoft Sans Serif"/>
                  <w:b/>
                  <w:sz w:val="18"/>
                  <w:szCs w:val="18"/>
                </w:rPr>
              </w:r>
            </w:ins>
          </w:p>
          <w:p>
            <w:pPr>
              <w:pStyle w:val="Normal"/>
              <w:rPr>
                <w:rFonts w:ascii="Microsoft Sans Serif" w:hAnsi="Microsoft Sans Serif" w:cs="Microsoft Sans Serif"/>
                <w:sz w:val="18"/>
                <w:szCs w:val="18"/>
                <w:ins w:id="415" w:author="Tuomainen Mika" w:date="2014-03-04T13:40:00Z"/>
              </w:rPr>
            </w:pPr>
            <w:ins w:id="413" w:author="Tuomainen Mika" w:date="2014-03-04T13:38: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ins>
            <w:del w:id="414" w:author="Tuomainen Mika" w:date="2014-03-04T13:39:00Z">
              <w:r>
                <w:rPr>
                  <w:rFonts w:cs="Microsoft Sans Serif" w:ascii="Microsoft Sans Serif" w:hAnsi="Microsoft Sans Serif"/>
                  <w:sz w:val="18"/>
                  <w:szCs w:val="18"/>
                </w:rPr>
                <w:delText xml:space="preserve"> </w:delText>
              </w:r>
            </w:del>
          </w:p>
          <w:p>
            <w:pPr>
              <w:pStyle w:val="Normal"/>
              <w:rPr>
                <w:rFonts w:ascii="Microsoft Sans Serif" w:hAnsi="Microsoft Sans Serif" w:cs="Microsoft Sans Serif"/>
                <w:sz w:val="18"/>
                <w:szCs w:val="18"/>
                <w:ins w:id="417" w:author="Tuomainen Mika" w:date="2014-03-04T13:40:00Z"/>
              </w:rPr>
            </w:pPr>
            <w:ins w:id="416" w:author="Tuomainen Mika" w:date="2014-03-04T13:40:00Z">
              <w:r>
                <w:rPr>
                  <w:rFonts w:cs="Microsoft Sans Serif" w:ascii="Microsoft Sans Serif" w:hAnsi="Microsoft Sans Serif"/>
                  <w:sz w:val="18"/>
                  <w:szCs w:val="18"/>
                </w:rPr>
              </w:r>
            </w:ins>
          </w:p>
          <w:p>
            <w:pPr>
              <w:pStyle w:val="Normal"/>
              <w:rPr>
                <w:ins w:id="421" w:author="Tuomainen Mika" w:date="2014-03-04T13:40:00Z"/>
              </w:rPr>
            </w:pPr>
            <w:ins w:id="418" w:author="Tuomainen Mika" w:date="2014-03-04T13:40:00Z">
              <w:r>
                <w:rPr>
                  <w:rFonts w:cs="Microsoft Sans Serif" w:ascii="Microsoft Sans Serif" w:hAnsi="Microsoft Sans Serif"/>
                  <w:b/>
                  <w:i/>
                  <w:sz w:val="18"/>
                  <w:szCs w:val="18"/>
                </w:rPr>
                <w:t>Pakollinen HL7 V3 tieto,</w:t>
              </w:r>
            </w:ins>
            <w:ins w:id="419" w:author="Tuomainen Mika" w:date="2014-03-04T13:40:00Z">
              <w:r>
                <w:rPr>
                  <w:rFonts w:cs="Microsoft Sans Serif" w:ascii="Microsoft Sans Serif" w:hAnsi="Microsoft Sans Serif"/>
                  <w:b/>
                  <w:sz w:val="18"/>
                  <w:szCs w:val="18"/>
                </w:rPr>
                <w:t xml:space="preserve"> </w:t>
              </w:r>
            </w:ins>
            <w:ins w:id="420" w:author="Tuomainen Mika" w:date="2014-03-04T13:40:00Z">
              <w:r>
                <w:rPr>
                  <w:rFonts w:cs="Microsoft Sans Serif" w:ascii="Microsoft Sans Serif" w:hAnsi="Microsoft Sans Serif"/>
                  <w:sz w:val="18"/>
                  <w:szCs w:val="18"/>
                </w:rPr>
                <w:t>hoitoasiakirjoissa annettava nullFlavor=”NA”</w:t>
              </w:r>
            </w:ins>
          </w:p>
          <w:p>
            <w:pPr>
              <w:pStyle w:val="Normal"/>
              <w:rPr>
                <w:rFonts w:ascii="Microsoft Sans Serif" w:hAnsi="Microsoft Sans Serif" w:cs="Microsoft Sans Serif"/>
                <w:sz w:val="18"/>
                <w:szCs w:val="18"/>
              </w:rPr>
            </w:pPr>
            <w:del w:id="422" w:author="Tuomainen Mika" w:date="2014-03-04T13:39:00Z">
              <w:r>
                <w:rPr>
                  <w:rFonts w:cs="Microsoft Sans Serif" w:ascii="Microsoft Sans Serif" w:hAnsi="Microsoft Sans Serif"/>
                  <w:sz w:val="18"/>
                  <w:szCs w:val="18"/>
                </w:rPr>
                <w:delText>–</w:delText>
              </w:r>
            </w:del>
            <w:del w:id="423" w:author="Tuomainen Mika" w:date="2014-03-04T13:39:00Z">
              <w:r>
                <w:rPr>
                  <w:rFonts w:cs="Microsoft Sans Serif" w:ascii="Microsoft Sans Serif" w:hAnsi="Microsoft Sans Serif"/>
                  <w:sz w:val="18"/>
                  <w:szCs w:val="18"/>
                </w:rPr>
                <w:delText>(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424"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426" w:author="Tuomainen Mika" w:date="2014-03-14T12:39:00Z"/>
              </w:rPr>
            </w:pPr>
            <w:ins w:id="425"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28" w:author="Tuomainen Mika" w:date="2014-03-14T12:39:00Z"/>
              </w:rPr>
            </w:pPr>
            <w:ins w:id="427"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430" w:author="Tuomainen Mika" w:date="2014-03-14T12:39:00Z"/>
              </w:rPr>
            </w:pPr>
            <w:ins w:id="429"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2" w:author="Tuomainen Mika" w:date="2014-03-14T12:39:00Z"/>
              </w:rPr>
            </w:pPr>
            <w:ins w:id="431"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434" w:author="Tuomainen Mika" w:date="2014-03-14T12:39:00Z"/>
              </w:rPr>
            </w:pPr>
            <w:ins w:id="433"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6" w:author="Tuomainen Mika" w:date="2014-03-14T12:39:00Z"/>
              </w:rPr>
            </w:pPr>
            <w:ins w:id="435"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438" w:author="Tuomainen Mika" w:date="2014-03-14T12:39:00Z"/>
              </w:rPr>
            </w:pPr>
            <w:ins w:id="43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0" w:author="Tuomainen Mika" w:date="2014-03-14T12:39:00Z"/>
              </w:rPr>
            </w:pPr>
            <w:ins w:id="439"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442" w:author="Tuomainen Mika" w:date="2014-03-14T12:39:00Z"/>
              </w:rPr>
            </w:pPr>
            <w:ins w:id="441"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4" w:author="Tuomainen Mika" w:date="2014-03-14T12:39:00Z"/>
              </w:rPr>
            </w:pPr>
            <w:ins w:id="443"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446" w:author="Tuomainen Mika" w:date="2014-03-14T12:39:00Z"/>
              </w:rPr>
            </w:pPr>
            <w:ins w:id="445"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448" w:author="Tuomainen Mika" w:date="2014-03-14T12:39:00Z"/>
              </w:rPr>
            </w:pPr>
            <w:ins w:id="44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49"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ins w:id="451" w:author="Tuomainen Mika" w:date="2014-03-04T13:48:00Z"/>
              </w:rPr>
            </w:pPr>
            <w:ins w:id="450" w:author="Tuomainen Mika" w:date="2014-03-04T13:48: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453" w:author="Tuomainen Mika" w:date="2014-03-04T13:48:00Z"/>
              </w:rPr>
            </w:pPr>
            <w:ins w:id="452" w:author="Tuomainen Mika" w:date="2014-03-04T13:48: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454" w:author="Tuomainen Mika" w:date="2014-03-14T13:21:00Z"/>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ins w:id="456" w:author="Tuomainen Mika" w:date="2014-03-14T13:21:00Z"/>
              </w:rPr>
            </w:pPr>
            <w:ins w:id="455" w:author="Tuomainen Mika" w:date="2014-03-1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57" w:author="Tuomainen Mika" w:date="2014-03-14T13:21:00Z">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459" w:author="Tuomainen Mika" w:date="2014-03-04T13:25:00Z"/>
              </w:rPr>
            </w:pPr>
            <w:ins w:id="458" w:author="Tuomainen Mika" w:date="2014-03-04T13:25: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461" w:author="Tuomainen Mika" w:date="2014-03-04T13:25:00Z"/>
              </w:rPr>
            </w:pPr>
            <w:ins w:id="460" w:author="Tuomainen Mika" w:date="2014-03-04T13:2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466" w:author="Tuomainen Mika" w:date="2014-03-04T13:25:00Z"/>
              </w:rPr>
            </w:pPr>
            <w:ins w:id="462" w:author="Tuomainen Mika" w:date="2014-03-04T13:25: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463" w:author="Tuomainen Mika" w:date="2014-03-14T12:42:00Z">
              <w:r>
                <w:rPr>
                  <w:rFonts w:cs="Microsoft Sans Serif" w:ascii="Microsoft Sans Serif" w:hAnsi="Microsoft Sans Serif"/>
                  <w:sz w:val="18"/>
                  <w:szCs w:val="18"/>
                </w:rPr>
                <w:t xml:space="preserve"> </w:t>
              </w:r>
            </w:ins>
            <w:ins w:id="464" w:author="Tuomainen Mika" w:date="2014-03-04T13:25:00Z">
              <w:r>
                <w:rPr>
                  <w:rFonts w:cs="Microsoft Sans Serif" w:ascii="Microsoft Sans Serif" w:hAnsi="Microsoft Sans Serif"/>
                  <w:sz w:val="18"/>
                  <w:szCs w:val="18"/>
                </w:rPr>
                <w:t>vai CDA R2/tekstimuoto -asiakirja.</w:t>
              </w:r>
            </w:ins>
            <w:del w:id="465" w:author="Tuomainen Mika" w:date="2014-03-04T13:25: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468" w:author="Tuomainen Mika" w:date="2014-03-04T13:25:00Z"/>
              </w:rPr>
            </w:pPr>
            <w:del w:id="467" w:author="Tuomainen Mika" w:date="2014-03-04T13:25: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469" w:author="Tuomainen Mika" w:date="2014-03-04T13:25: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470" w:author="Tuomainen Mika" w:date="2014-01-17T12:40: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w:t>
            </w:r>
            <w:ins w:id="471" w:author="Tuomainen Mika" w:date="2014-01-17T12:40:00Z">
              <w:r>
                <w:rPr>
                  <w:rFonts w:cs="Microsoft Sans Serif" w:ascii="Microsoft Sans Serif" w:hAnsi="Microsoft Sans Serif"/>
                  <w:sz w:val="18"/>
                  <w:szCs w:val="18"/>
                </w:rPr>
                <w:t xml:space="preserve">Käytettäessä tarkenteena henkilötunnusta annetaan henkilön nimi.  </w:t>
              </w:r>
            </w:ins>
            <w:r>
              <w:rPr>
                <w:rFonts w:cs="Microsoft Sans Serif" w:ascii="Microsoft Sans Serif" w:hAnsi="Microsoft Sans Serif"/>
                <w:sz w:val="18"/>
                <w:szCs w:val="18"/>
              </w:rPr>
              <w:t xml:space="preserve">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w:t>
      </w:r>
      <w:ins w:id="472" w:author="Tuomainen Mika" w:date="2014-03-04T14:30:00Z">
        <w:r>
          <w:rPr/>
          <w:t xml:space="preserve">, </w:t>
        </w:r>
      </w:ins>
      <w:del w:id="473" w:author="Tuomainen Mika" w:date="2014-03-04T14:30:00Z">
        <w:r>
          <w:rPr/>
          <w:delText xml:space="preserve"> sekä </w:delText>
        </w:r>
      </w:del>
      <w:r>
        <w:rPr/>
        <w:t>PP37 (vanhan asiakirjan arkistointi)</w:t>
      </w:r>
      <w:ins w:id="474" w:author="Tuomainen Mika" w:date="2014-03-04T14:29:00Z">
        <w:r>
          <w:rPr/>
          <w:t>, PP13 (arkistointi järjestäjän rekisteriin potilaskohtaisessa ostopalvelussa) ja PP16 (arkistointi järjestäjän rekisteriin väestötasoisessa ostopalvelussa)</w:t>
        </w:r>
      </w:ins>
      <w:del w:id="475" w:author="Tuomainen Mika" w:date="2014-03-04T14:29:00Z">
        <w:r>
          <w:rPr/>
          <w:delText>.</w:delText>
        </w:r>
      </w:del>
      <w:r>
        <w:rPr/>
        <w:t xml:space="preserve">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w:t>
      </w:r>
      <w:ins w:id="476" w:author="Tuomainen Mika" w:date="2014-03-04T14:06:00Z">
        <w:r>
          <w:rPr/>
          <w:t xml:space="preserve">, </w:t>
        </w:r>
      </w:ins>
      <w:del w:id="477" w:author="Tuomainen Mika" w:date="2014-03-04T14:06:00Z">
        <w:r>
          <w:rPr/>
          <w:delText xml:space="preserve"> ja </w:delText>
        </w:r>
      </w:del>
      <w:r>
        <w:rPr/>
        <w:t>PP37</w:t>
      </w:r>
      <w:ins w:id="478" w:author="Tuomainen Mika" w:date="2014-03-04T14:06:00Z">
        <w:r>
          <w:rPr/>
          <w:t>, PP32 (vain ostopalvelun valtuutus)</w:t>
        </w:r>
      </w:ins>
      <w:ins w:id="479" w:author="Tuomainen Mika" w:date="2014-03-04T14:28:00Z">
        <w:r>
          <w:rPr/>
          <w:t>,</w:t>
        </w:r>
      </w:ins>
      <w:ins w:id="480" w:author="Tuomainen Mika" w:date="2014-03-04T14:06:00Z">
        <w:r>
          <w:rPr/>
          <w:t xml:space="preserve"> PP13 ja PP16, </w:t>
        </w:r>
      </w:ins>
      <w:r>
        <w:rPr/>
        <w:t>. Huom. PP1, PP23</w:t>
      </w:r>
      <w:ins w:id="481" w:author="Tuomainen Mika" w:date="2014-03-04T14:32:00Z">
        <w:r>
          <w:rPr/>
          <w:t>,</w:t>
        </w:r>
      </w:ins>
      <w:del w:id="482" w:author="Tuomainen Mika" w:date="2014-03-04T14:32:00Z">
        <w:r>
          <w:rPr/>
          <w:delText xml:space="preserve"> ja </w:delText>
        </w:r>
      </w:del>
      <w:r>
        <w:rPr/>
        <w:t>PP37</w:t>
      </w:r>
      <w:ins w:id="483" w:author="Tuomainen Mika" w:date="2014-03-04T14:32:00Z">
        <w:r>
          <w:rPr/>
          <w:t>, PP32 (vain ostopalvelun valtuutus) ja PP13 ja PP16</w:t>
        </w:r>
      </w:ins>
      <w:r>
        <w:rPr/>
        <w:t xml:space="preserve">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6">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1pt;height:276.1pt" filled="f" o:ole="">
            <v:imagedata r:id="rId48" o:title=""/>
          </v:shape>
          <o:OLEObject Type="Embed" ProgID="" ShapeID="ole_rId47" DrawAspect="Content" ObjectID="_885826925" r:id="rId47"/>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9"/>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6" w:author="Tuomainen Mika" w:date="2014-03-04T14:33:00Z">
              <w:r>
                <w:rPr>
                  <w:rFonts w:cs="Arial" w:ascii="Arial" w:hAnsi="Arial"/>
                  <w:b/>
                  <w:bCs/>
                  <w:color w:val="000000"/>
                  <w:sz w:val="20"/>
                  <w:szCs w:val="20"/>
                </w:rPr>
                <w:t>hakuehto 5</w:t>
              </w:r>
            </w:ins>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7" w:author="Tuomainen Mika" w:date="2014-03-05T08:59:00Z">
              <w:r>
                <w:rPr>
                  <w:rFonts w:cs="Arial" w:ascii="Arial" w:hAnsi="Arial"/>
                  <w:b/>
                  <w:bCs/>
                  <w:color w:val="000000"/>
                  <w:sz w:val="20"/>
                  <w:szCs w:val="20"/>
                </w:rPr>
                <w:t xml:space="preserve">hakuehto </w:t>
              </w:r>
            </w:ins>
            <w:ins w:id="488" w:author="Tuomainen Mika" w:date="2014-03-05T09:08:00Z">
              <w:r>
                <w:rPr>
                  <w:rFonts w:cs="Arial" w:ascii="Arial" w:hAnsi="Arial"/>
                  <w:b/>
                  <w:bCs/>
                  <w:color w:val="000000"/>
                  <w:sz w:val="20"/>
                  <w:szCs w:val="20"/>
                </w:rPr>
                <w:t>6</w:t>
              </w:r>
            </w:ins>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9" w:author="Tuomainen Mika" w:date="2014-03-04T14:33:00Z">
              <w:r>
                <w:rPr>
                  <w:rFonts w:cs="Arial" w:ascii="Arial" w:hAnsi="Arial"/>
                  <w:b/>
                  <w:bCs/>
                  <w:color w:val="000000"/>
                  <w:sz w:val="20"/>
                  <w:szCs w:val="20"/>
                </w:rPr>
                <w:t xml:space="preserve">hakuehto </w:t>
              </w:r>
            </w:ins>
            <w:ins w:id="490" w:author="Tuomainen Mika" w:date="2014-03-05T09:08:00Z">
              <w:r>
                <w:rPr>
                  <w:rFonts w:cs="Arial" w:ascii="Arial" w:hAnsi="Arial"/>
                  <w:b/>
                  <w:bCs/>
                  <w:color w:val="000000"/>
                  <w:sz w:val="20"/>
                  <w:szCs w:val="20"/>
                </w:rPr>
                <w:t>7</w:t>
              </w:r>
            </w:ins>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91" w:author="Tuomainen Mika" w:date="2014-03-04T14:33:00Z">
              <w:r>
                <w:rPr>
                  <w:rFonts w:cs="Arial" w:ascii="Arial" w:hAnsi="Arial"/>
                  <w:b/>
                  <w:bCs/>
                  <w:color w:val="000000"/>
                  <w:sz w:val="20"/>
                  <w:szCs w:val="20"/>
                </w:rPr>
                <w:t xml:space="preserve">hakuehto </w:t>
              </w:r>
            </w:ins>
            <w:ins w:id="492" w:author="Tuomainen Mika" w:date="2014-03-05T09:08:00Z">
              <w:r>
                <w:rPr>
                  <w:rFonts w:cs="Arial" w:ascii="Arial" w:hAnsi="Arial"/>
                  <w:b/>
                  <w:bCs/>
                  <w:color w:val="000000"/>
                  <w:sz w:val="20"/>
                  <w:szCs w:val="20"/>
                </w:rPr>
                <w:t>8</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4"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5"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7"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8"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9"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1"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2" w:author="Tuomainen Mika" w:date="2014-03-05T10:02:00Z">
              <w:r>
                <w:rPr>
                  <w:rFonts w:cs="Arial" w:ascii="Arial" w:hAnsi="Arial"/>
                  <w:color w:val="FF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3"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4" w:author="Tuomainen Mika" w:date="2014-03-07T14:52: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6"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7"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8" w:author="Tuomainen Mika" w:date="2014-03-07T14:52:00Z">
              <w:r>
                <w:rPr>
                  <w:rFonts w:cs="Arial" w:ascii="Arial" w:hAnsi="Arial"/>
                  <w:color w:val="00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9" w:author="Tuomainen Mika" w:date="2014-03-05T13:19: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10" w:author="Tuomainen Mika" w:date="2014-03-05T13:1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1" w:author="Tuomainen Mika" w:date="2014-03-07T14:52:00Z">
              <w:r>
                <w:rPr>
                  <w:rFonts w:cs="Arial" w:ascii="Arial" w:hAnsi="Arial"/>
                  <w:color w:val="FF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2" w:author="Tuomainen Mika" w:date="2014-03-07T14:52:00Z">
              <w:r>
                <w:rPr>
                  <w:rFonts w:cs="Arial" w:ascii="Arial" w:hAnsi="Arial"/>
                  <w:color w:val="FF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3" w:author="Tuomainen Mika" w:date="2014-03-07T14:55: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4" w:author="Tuomainen Mika" w:date="2014-03-07T14:55: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5"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7"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8"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9"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1" w:author="Tuomainen Mika" w:date="2014-03-05T13:17:00Z">
              <w:r>
                <w:rPr>
                  <w:rFonts w:cs="Arial" w:ascii="Arial" w:hAnsi="Arial"/>
                  <w:color w:val="FF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2" w:author="Tuomainen Mika" w:date="2014-03-05T13:17:00Z">
              <w:r>
                <w:rPr>
                  <w:rFonts w:cs="Arial" w:ascii="Arial" w:hAnsi="Arial"/>
                  <w:color w:val="FF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3" w:author="Tuomainen Mika" w:date="2014-03-07T14:53: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4" w:author="Tuomainen Mika" w:date="2014-03-14T09:13: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6"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7"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8"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9"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0"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1" w:author="Tuomainen Mika" w:date="2014-03-05T14:45:00Z">
              <w:r>
                <w:rPr>
                  <w:rFonts w:cs="Arial" w:ascii="Arial" w:hAnsi="Arial"/>
                  <w:color w:val="000000"/>
                  <w:sz w:val="20"/>
                  <w:szCs w:val="20"/>
                </w:rPr>
                <w:softHyphen/>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2" w:author="Tuomainen Mika" w:date="2014-03-05T14:46: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4" w:author="Tuomainen Mika" w:date="2014-03-05T08:59:00Z">
              <w:r>
                <w:rPr>
                  <w:rFonts w:eastAsia="Arial" w:cs="Arial" w:ascii="Arial" w:hAnsi="Arial"/>
                  <w:color w:val="000000"/>
                  <w:sz w:val="20"/>
                  <w:szCs w:val="20"/>
                </w:rPr>
                <w:t xml:space="preserve"> </w:t>
              </w:r>
            </w:ins>
            <w:ins w:id="535" w:author="Tuomainen Mika" w:date="2014-03-05T08:59:00Z">
              <w:r>
                <w:rPr>
                  <w:rFonts w:cs="Arial" w:ascii="Arial" w:hAnsi="Arial"/>
                  <w:color w:val="00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8" w:author="Tuomainen Mika" w:date="2014-03-04T16:08: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9" w:author="Tuomainen Mika" w:date="2014-03-05T08:5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0" w:author="Tuomainen Mika" w:date="2014-03-04T16:08:00Z">
              <w:r>
                <w:rPr>
                  <w:rFonts w:cs="Arial" w:ascii="Arial" w:hAnsi="Arial"/>
                  <w:color w:val="000000"/>
                  <w:sz w:val="20"/>
                  <w:szCs w:val="20"/>
                </w:rPr>
                <w:t>vp</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1" w:author="Tuomainen Mika" w:date="2014-03-04T16:08:00Z">
              <w:r>
                <w:rPr>
                  <w:rFonts w:cs="Arial" w:ascii="Arial" w:hAnsi="Arial"/>
                  <w:color w:val="000000"/>
                  <w:sz w:val="20"/>
                  <w:szCs w:val="20"/>
                </w:rPr>
                <w:t>p</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2"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3"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6"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7"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9"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0"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1"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5"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6"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67"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8" w:author="Tuomainen Mika" w:date="2014-03-07T14:54: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9" w:author="Tuomainen Mika" w:date="2014-03-07T14:54: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0"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1"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5"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6"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7"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9" w:author="Tuomainen Mika" w:date="2014-03-04T16:08:00Z">
              <w:r>
                <w:rPr>
                  <w:rFonts w:cs="Arial" w:ascii="Arial" w:hAnsi="Arial"/>
                  <w:color w:val="000000"/>
                  <w:sz w:val="20"/>
                  <w:szCs w:val="20"/>
                </w:rPr>
                <w:t>–</w:t>
              </w:r>
            </w:ins>
          </w:p>
        </w:tc>
      </w:tr>
    </w:tbl>
    <w:p>
      <w:pPr>
        <w:sectPr>
          <w:headerReference w:type="default" r:id="rId52"/>
          <w:footerReference w:type="default" r:id="rId5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ins w:id="590" w:author="Tuomainen Mika" w:date="2014-03-03T00:22:00Z"/>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ins w:id="592" w:author="Tuomainen Mika" w:date="2014-03-03T00:22:00Z"/>
        </w:rPr>
      </w:pPr>
      <w:ins w:id="591" w:author="Tuomainen Mika" w:date="2014-03-03T00:22:00Z">
        <w:r>
          <w:rPr/>
        </w:r>
      </w:ins>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ins w:id="594" w:author="Tuomainen Mika" w:date="2014-03-14T10:11:00Z"/>
        </w:rPr>
      </w:pPr>
      <w:ins w:id="593" w:author="Tuomainen Mika" w:date="2014-03-14T10:11:00Z">
        <w:r>
          <w:rPr>
            <w:rFonts w:cs="Arial" w:ascii="Arial" w:hAnsi="Arial"/>
            <w:color w:val="000000"/>
            <w:szCs w:val="20"/>
            <w:highlight w:val="white"/>
            <w:lang w:val="en-US"/>
          </w:rPr>
        </w:r>
      </w:ins>
    </w:p>
    <w:p>
      <w:pPr>
        <w:pStyle w:val="Normal"/>
        <w:rPr>
          <w:lang w:val="fi-FI"/>
          <w:ins w:id="608" w:author="Tuomainen Mika" w:date="2014-03-14T10:11:00Z"/>
        </w:rPr>
      </w:pPr>
      <w:ins w:id="595" w:author="Tuomainen Mika" w:date="2014-03-14T10:11:00Z">
        <w:r>
          <w:rPr>
            <w:lang w:val="fi-FI"/>
          </w:rPr>
          <w:t>Ostopalvelujen palvelupyynnössä PP38 (Järjestäjän ostopalvelun valtuutuksen haku</w:t>
        </w:r>
      </w:ins>
      <w:ins w:id="596" w:author="Tuomainen Mika" w:date="2014-03-14T10:11:00Z">
        <w:r>
          <w:rPr/>
          <w:t xml:space="preserve">), jolla ostopalvelun järjestäjä hakee ostopalvelun valtuutusasiakirjan omasta reksiteristään, voidaan tässä parametrissa </w:t>
        </w:r>
      </w:ins>
      <w:ins w:id="597" w:author="Tuomainen Mika" w:date="2014-03-14T10:16:00Z">
        <w:r>
          <w:rPr/>
          <w:t xml:space="preserve">hakuehdossa </w:t>
        </w:r>
      </w:ins>
      <w:ins w:id="598" w:author="Tuomainen Mika" w:date="2014-03-24T14:53:00Z">
        <w:r>
          <w:rPr/>
          <w:t>7</w:t>
        </w:r>
      </w:ins>
      <w:ins w:id="599" w:author="Tuomainen Mika" w:date="2014-03-14T10:16:00Z">
        <w:r>
          <w:rPr/>
          <w:t xml:space="preserve"> </w:t>
        </w:r>
      </w:ins>
      <w:ins w:id="600" w:author="Tuomainen Mika" w:date="2014-03-14T10:11:00Z">
        <w:r>
          <w:rPr/>
          <w:t xml:space="preserve">antaa palvelunantaja, joka </w:t>
        </w:r>
      </w:ins>
      <w:ins w:id="601" w:author="Tuomainen Mika" w:date="2014-03-14T10:13:00Z">
        <w:r>
          <w:rPr/>
          <w:t>löytyy ostopalvelun valtuutuksessa</w:t>
        </w:r>
      </w:ins>
      <w:ins w:id="602" w:author="Tuomainen Mika" w:date="2014-03-14T10:11:00Z">
        <w:r>
          <w:rPr/>
          <w:t xml:space="preserve"> ostopalvelun tuottajana</w:t>
        </w:r>
      </w:ins>
      <w:ins w:id="603" w:author="Tuomainen Mika" w:date="2014-03-21T13:59:00Z">
        <w:r>
          <w:rPr/>
          <w:t xml:space="preserve">. </w:t>
        </w:r>
      </w:ins>
      <w:ins w:id="604" w:author="Tuomainen Mika" w:date="2014-03-14T10:14:00Z">
        <w:r>
          <w:rPr/>
          <w:t>Näin haku rajautuu järjestäjän vain tietylle ostopalvelun tuottajalle tehtyihin</w:t>
        </w:r>
      </w:ins>
      <w:ins w:id="605" w:author="Tuomainen Mika" w:date="2014-03-14T10:16:00Z">
        <w:r>
          <w:rPr/>
          <w:t xml:space="preserve"> </w:t>
        </w:r>
      </w:ins>
      <w:ins w:id="606" w:author="Tuomainen Mika" w:date="2014-03-14T10:14:00Z">
        <w:r>
          <w:rPr/>
          <w:t>ostopalvelu</w:t>
        </w:r>
      </w:ins>
      <w:ins w:id="607" w:author="Tuomainen Mika" w:date="2014-03-14T10:16:00Z">
        <w:r>
          <w:rPr/>
          <w:t>n valtuutusasiakiroihin.</w:t>
        </w:r>
      </w:ins>
    </w:p>
    <w:p>
      <w:pPr>
        <w:pStyle w:val="Normal"/>
        <w:rPr>
          <w:lang w:val="fi-FI"/>
        </w:rPr>
      </w:pPr>
      <w:r>
        <w:rPr>
          <w:lang w:val="fi-FI"/>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ins w:id="609" w:author="Tuomainen Mika" w:date="2014-03-03T00:30:00Z">
        <w:r>
          <w:rPr/>
          <w:t>, PP12, PP15</w:t>
        </w:r>
      </w:ins>
      <w:r>
        <w:rPr/>
        <w:t>).</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875046580" r:id="rId54"/>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ins w:id="183" w:author="Tuomainen Mika" w:date="2014-03-03T08:44:00Z">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ins>
    <w:del w:id="184" w:author="Tuomainen Mika" w:date="2014-03-03T08:44:00Z">
      <w:r>
        <w:rPr>
          <w:sz w:val="18"/>
          <w:szCs w:val="18"/>
          <w:lang w:val="en-US"/>
        </w:rPr>
        <w:delText>1.2.246.777.11.2013.19</w:delText>
      </w:r>
    </w:del>
    <w:del w:id="185" w:author="Tuomainen Mika" w:date="2014-03-03T08:44:00Z">
      <w:r>
        <w:rPr>
          <w:lang w:val="en-US"/>
        </w:rPr>
        <w:delText xml:space="preserve">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ins w:id="179" w:author="Tuomainen Mika" w:date="2014-03-03T08:42:00Z">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ins>
          <w:del w:id="180" w:author="Tuomainen Mika" w:date="2014-03-03T08:38:00Z">
            <w:r>
              <w:rPr>
                <w:lang w:val="fi-FI" w:eastAsia="fi-FI"/>
              </w:rPr>
              <w:delText>1.95</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ins w:id="181" w:author="Tuomainen Mika" w:date="2014-03-03T08:42: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182" w:author="Tuomainen Mika" w:date="2014-03-03T08:42:00Z">
            <w:r>
              <w:rPr>
                <w:lang w:val="fi-FI" w:eastAsia="fi-FI"/>
              </w:rPr>
              <w:delText>19.12.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84" w:author="Tuomainen Mika" w:date="2014-03-03T09:06: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485" w:author="Tuomainen Mika" w:date="2014-03-03T09:06:00Z">
            <w:r>
              <w:rPr>
                <w:lang w:val="fi-FI" w:eastAsia="fi-FI"/>
              </w:rPr>
              <w:delText>3.9.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https://www.kanta.fi/fi/maarittelyt-earkistolle" TargetMode="External"/><Relationship Id="rId37" Type="http://schemas.openxmlformats.org/officeDocument/2006/relationships/hyperlink" Target="../../CD2/CD25html/normative%202006/normative%202006/domains/ct/editable/COCT_HD0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090100.xls" TargetMode="External"/><Relationship Id="rId45" Type="http://schemas.openxmlformats.org/officeDocument/2006/relationships/hyperlink" Target="../../CD2/CD25html/normative%202006/normative%202006/domains/ct/editable/COCT_HD150000.xls" TargetMode="External"/><Relationship Id="rId46" Type="http://schemas.openxmlformats.org/officeDocument/2006/relationships/hyperlink" Target="http://virtual.vtt.fi/virtual/hl7/cda/05-open-cda2006/v3-messaging.zip" TargetMode="External"/><Relationship Id="rId47" Type="http://schemas.openxmlformats.org/officeDocument/2006/relationships/oleObject" Target="embeddings/oleObject4.bin"/><Relationship Id="rId48" Type="http://schemas.openxmlformats.org/officeDocument/2006/relationships/image" Target="media/image13.wmf"/><Relationship Id="rId49" Type="http://schemas.openxmlformats.org/officeDocument/2006/relationships/image" Target="media/image14.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5.bin"/><Relationship Id="rId55" Type="http://schemas.openxmlformats.org/officeDocument/2006/relationships/image" Target="media/image15.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5:00Z</dcterms:created>
  <dc:creator>Kela</dc:creator>
  <dc:description/>
  <cp:keywords>HL7 V3 medical records</cp:keywords>
  <dc:language>en-US</dc:language>
  <cp:lastModifiedBy>Tuomainen Mika</cp:lastModifiedBy>
  <cp:lastPrinted>2014-03-04T10:05:00Z</cp:lastPrinted>
  <dcterms:modified xsi:type="dcterms:W3CDTF">2014-03-25T15:15: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